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2007 г. N 55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: _____________________________            о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заполняется лицензир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ДЕПАРТАМЕНТ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ля юридического лица 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  &lt;*&gt; О предоставлении лицензии на осуществление фармацев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  &lt;*&gt;  Об  оформлении  приложения  к  лицензии  на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рмацевтической деятельности N _____, предоставленной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, срок действия с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Организационно-правовая форма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полное наименование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го лица/фамилия,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я, отчество (в случае, если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еется), данные документа,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достоверяющего личность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ого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я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Сокращенное наименование &lt;*&gt;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Фирменное наименование &lt;*&gt;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Место нахождения юридического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а; место жительства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ого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я (с указанием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чтового индекса)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Почтовый адрес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ата/соискателя лицензии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 указанием почтового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екса)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┬──────────┴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Вид обособленного   │Адреса мест       │Виды работ, осуществляемые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екта             │осуществления     │объекте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</w:t>
      </w:r>
      <w:r>
        <w:rPr/>
        <w:t>деятельности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</w:t>
      </w:r>
      <w:r>
        <w:rPr/>
        <w:t>(с указанием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</w:t>
      </w:r>
      <w:r>
        <w:rPr/>
        <w:t>почтового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</w:t>
      </w:r>
      <w:r>
        <w:rPr/>
        <w:t>индекса)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┼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 &lt;*&gt; Аптека     │                  │____ &lt;*&gt; розничная торгов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лекарственными средствами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правом работы с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сильнодействующими 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ядовитыми веществами списк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ПККН;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____ &lt;*&gt; розничная торгов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лекарственными средствами бе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права работы с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сильнодействующими 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ядовитыми веществами списк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ПККН;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____ &lt;*&gt; с право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изготовления лекарствен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средств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┼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 &lt;*&gt; Аптечный   │                  │____ &lt;*&gt; розничная торгов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ункт               │                  │лекарственными средствами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правом работы с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сильнодействующими 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ядовитыми веществами списк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ПККН;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____ &lt;*&gt; розничная торгов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лекарственными средствами бе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права работы с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сильнодействующими 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ядовитыми веществами списк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ПККН;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____ &lt;*&gt; с право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изготовления лекарствен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средств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┼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 &lt;*&gt; Аптека ЛПУ │                  │____ &lt;*&gt; с право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изготовления лекарствен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средств, с правом работы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сильнодействующими 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ядовитыми веществами списк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ПККН;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____ &lt;*&gt; с право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изготовления лекарствен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средств, без права работы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сильнодействующими 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ядовитыми веществами списк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ПККН;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____ &lt;*&gt; без прав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изготовления лекарствен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средств, с правом работы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сильнодействующими 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ядовитыми веществами списк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ПККН;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____ &lt;*&gt; без прав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изготовления лекарствен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средств, без права работы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сильнодействующими 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ядовитыми веществами списк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           │</w:t>
      </w:r>
      <w:r>
        <w:rPr/>
        <w:t>ПККН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┼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 &lt;*&gt; Аптечный   │                  │____ &lt;*&gt; розничная торгов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иоск               │                  │лекарственными средствам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 &lt;*&gt; Аптечный   │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газин             │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┴───────────┬────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Основной государственный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истрационный номер записи о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ой регистрации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Данные документа,               │Выдан 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ающего факт внесения   │       (орган, выдавший документ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ведений о юридическом лице в   │Дата выдач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диный государственный реестр   │Бланк: серия ________ N 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их лиц или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ом предпринимателе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Единый государственный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естр индивидуальных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ей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Государственный                 │Выдан 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истрационный номер (для      │       (орган, выдавший документ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го лица)              │Дата выдач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┤</w:t>
      </w:r>
      <w:r>
        <w:rPr/>
        <w:t>Бланк: серия _________ N 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Данные документа,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ающего факт внесения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менений в сведения о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м лице в Единый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ый реестр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их лиц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Идентификационный номер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плательщика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Наименование, код подразделения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├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</w:t>
      </w:r>
      <w:r>
        <w:rPr/>
        <w:t>Код подразделения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├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</w:t>
      </w:r>
      <w:r>
        <w:rPr/>
        <w:t>Адрес налоговой инспекции 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</w:t>
      </w:r>
      <w:r>
        <w:rPr/>
        <w:t>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Данные документа о постановке   │Выдан 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│        </w:t>
      </w:r>
      <w:r>
        <w:rPr/>
        <w:t>(орган, выдавший документ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</w:t>
      </w:r>
      <w:r>
        <w:rPr/>
        <w:t>Дата выдач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</w:t>
      </w:r>
      <w:r>
        <w:rPr/>
        <w:t>Бланк: серия _________ N 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Контактный телефон, факс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искателя лицензии/лицензиата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│Адрес электронной почты (при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ичии)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ужное указ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, должность руководителя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кумент, подтвержда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 предоставить    лицензию    на    осуществление  фармацев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/оформить    приложение    к    лицензии    на  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рмацевтической деятельности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представленных документов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 г.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рганизации-заявител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пись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достоверяется, что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оискателя лицензии (лицензиата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соискателя лицензии (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, представил, а лицензир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"__" __________________ 200_ г. за N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ие  документы  для  предоставления   лицензии  на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рмацевтической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804"/>
        <w:gridCol w:w="1351"/>
        <w:gridCol w:w="229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 xml:space="preserve">листов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   </w:t>
              <w:br/>
              <w:t xml:space="preserve">представлено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учредительных документов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уплату           </w:t>
              <w:br/>
              <w:t xml:space="preserve">государственной пошлины за рассмотрение   </w:t>
              <w:br/>
              <w:t xml:space="preserve">лицензирующим органом заявления о         </w:t>
              <w:br/>
              <w:t xml:space="preserve">предоставлении лицензии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документов, подтверждающих право    </w:t>
              <w:br/>
              <w:t xml:space="preserve">собственности или иное законное основание </w:t>
              <w:br/>
              <w:t xml:space="preserve">использования помещений для осуществления </w:t>
              <w:br/>
              <w:t xml:space="preserve">лицензируемой деятельности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документов, подтверждающих право    </w:t>
              <w:br/>
              <w:t xml:space="preserve">собственности или иное законное основание </w:t>
              <w:br/>
              <w:t xml:space="preserve">использования оборудования для            </w:t>
              <w:br/>
              <w:t xml:space="preserve">осуществления лицензируемой деятельности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я выданного в установленном порядке   </w:t>
              <w:br/>
              <w:t xml:space="preserve">санитарно-эпидемиологического заключения  </w:t>
              <w:br/>
              <w:t xml:space="preserve">о соответствии помещений требованиям      </w:t>
              <w:br/>
              <w:t xml:space="preserve">санитарных правил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документов о высшем или среднем     </w:t>
              <w:br/>
              <w:t xml:space="preserve">фармацевтическом образовании, о стаже     </w:t>
              <w:br/>
              <w:t xml:space="preserve">работы по соответствующей специальности и </w:t>
              <w:br/>
              <w:t xml:space="preserve">сертификата специалиста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веренность на лицо, представляющее      </w:t>
              <w:br/>
              <w:t xml:space="preserve">документы на лицензирование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пии документов, не заверенные нотариусом, представляются с предъявлением ориги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сдал: _________________    Документы принял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, должность, подпись)           (Ф.И.О., 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4</Words>
  <Characters>14808</Characters>
  <CharactersWithSpaces>12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Департамент здравоохранения г. Москвы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оставлении (об оформлении приложения к лицензии) лицензии на осуществление фармацевтической деятельности в городе Москве (для юридического лица или 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