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, сведениям и докумен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м для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убъектов страхового дел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2006 N 6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раховой брокер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искатель лиценз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принимателя; полное 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организационно-правовую форму,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еятельности, а также индивидуализир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нахожд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Место  постоянного   проживания   на   территории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для индивидуального предпринима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, на основании которого вносится за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телефо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омер факсимильной связ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дрес электронной поч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государственной регистрации юридического лиц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егистрирующего органа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ГР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Н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Сведения   о   наличии/отсутствии   неустраненного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законодательства на дату подачи Заявл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рушения, дата выдачи органом страхового надзора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ные сведения, которые соискатель лицензии намерен сообщить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 отвечает   за   полноту   и  достоверность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йся   в   настоящем   Заявлении 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заявлению   прилагаются  (указать   наименование 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 прилож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документ о государственной регистрации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юридического лица или индивидуального предпринимателя 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учредительные документы соискателя лицензии - юридиче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а 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образцы договоров, необходимых для осуществления страх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окерской деятельности 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 документы,    подтверждающие   квалификацию  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  брокера   и   квалификацию   страхового   брокера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 копия   платежного   документа,   подтверждающего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 за рассмотрение заявления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 руководител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1</Characters>
  <CharactersWithSpaces>3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финансов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лицензии на осуществление страховой брокерской деятель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