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еревозкам пассажир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, оборудованным для перевозок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 человек (за исключением случая, если указ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осуществляется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ых нужд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организации│                в сфере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искателя    │                Кому: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цензии     │                      (руководителю Упра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руководителя юридического лица или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ыдать лицензию, копию лицензии, дубликат, лиценз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у, переоформить, прод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ид    деятельности:   перевозки   пассажиров  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,  оборудованным для перевозок более восьми человек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я, если указанная деятельность осуществл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ых нужд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декс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с указанием кода города) _________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 ЕГР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  документы  к  заявлению  прилагаются  по 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подтверждает подлинность и достоверн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  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по перевозкам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обственных нужд юридического лиц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