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6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8 N 5175-Пр/0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   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&lt;*&gt;   О   предоставлении   лицензии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&lt;*&gt; Об оформлении приложения к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деятельности N ________, предоставленно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срок действия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правовая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а и полное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/Фамилия, имя,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 (в случае,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сли имеется), данные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&lt;*&gt;  (есл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ется)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;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жительства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Почтовый адрес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а/соискателя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 (с указанием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┴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┬──────┴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Вид обособленного      │Адреса мест    │Виды работ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               │осуществления  │осуществляемые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деятельности   │объект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(с указанием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почтового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индекса)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 &lt;*&gt; Аптека       │               │_____ &lt;*&gt; розни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_____ &lt;*&gt; розни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_____ &lt;*&gt; с прав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 &lt;*&gt; Аптечный пункт│               │_____ &lt;*&gt; розни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ами с пра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_____ &lt;*&gt; розни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ами без пр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 &lt;*&gt; Аптека ЛПУ  │               │_____ &lt;*&gt; с прав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_____ &lt;*&gt; с прав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_____ &lt;*&gt; без пра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_____ &lt;*&gt; без пра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изгото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 &lt;*&gt; Аптечный киоск│               │______ розни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 &lt;*&gt; Аптечный      │               │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газин                │               │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 &lt;*&gt; Аптечный склад│               │средств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_____ &lt;*&gt; опт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_____ &lt;*&gt; опт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лекарствен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 │</w:t>
      </w:r>
      <w:r>
        <w:rPr/>
        <w:t>средств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┴──────┬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Основной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писи о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 (для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),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ля юридического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)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документа,             │Выдан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         │         (орган, выдавш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сведений о           │            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 в            │Дата выдачи 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        │Бланк: серия _____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юридических лиц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индивидуальном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индивидуальных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дентификационный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код             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         │Код подразделения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й инспекции (с        │Адрес налоговой инспекции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          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           │Выдан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новке соискателя         │         (орган, выдавш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 на учет в            │            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м органе              │Дата выдачи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Бланк: серия __________ N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нтактный телефон,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с соискателя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/лицензиата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Адрес электронной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ы (при наличии)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О, должность руководител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доставить   лицензию на осуществление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/оформить приложение   к    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деятельности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документов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-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соискателя 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редставил, а лицен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"__" ___________________ 200_ г. за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  документы   для    предоставления   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фармацевтическ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945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</w:t>
              <w:br/>
              <w:t xml:space="preserve">представлено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      </w:t>
              <w:br/>
              <w:t>государственной пошлины за рассмотрение</w:t>
              <w:br/>
              <w:t xml:space="preserve">лицензирующим органом заявления о      </w:t>
              <w:br/>
              <w:t xml:space="preserve">предоставлении лиценз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право </w:t>
              <w:br/>
              <w:t xml:space="preserve">собственности или иное законное        </w:t>
              <w:br/>
              <w:t xml:space="preserve">основание использования помещений для  </w:t>
              <w:br/>
              <w:t xml:space="preserve">осуществления лицензируемой            </w:t>
              <w:br/>
              <w:t xml:space="preserve">деятельност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право </w:t>
              <w:br/>
              <w:t xml:space="preserve">собственности или иное законное        </w:t>
              <w:br/>
              <w:t xml:space="preserve">основание использования оборудования   </w:t>
              <w:br/>
              <w:t xml:space="preserve">для осуществления лицензируемой        </w:t>
              <w:br/>
              <w:t xml:space="preserve">деятельност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выданного в установленном порядке</w:t>
              <w:br/>
              <w:t xml:space="preserve">санитарно-эпидемиологического          </w:t>
              <w:br/>
              <w:t xml:space="preserve">заключения о соответствии помещений    </w:t>
              <w:br/>
              <w:t xml:space="preserve">требованиям санитарных правил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высшем или среднем  </w:t>
              <w:br/>
              <w:t xml:space="preserve">фармацевтическом образовании, о стаже  </w:t>
              <w:br/>
              <w:t>работы по соответствующей специальности</w:t>
              <w:br/>
              <w:t xml:space="preserve">и сертификата специалист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лицо, представляющее   </w:t>
              <w:br/>
              <w:t xml:space="preserve">документы на лицензир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Копии    документов,    не    заверенные    нотариус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тся с предъявлением ориги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     Документы принял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, должность, подпись            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9</Words>
  <Characters>14105</Characters>
  <CharactersWithSpaces>1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на осуществление фармацевт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