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транспорта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м транспор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уда: 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ланк организации    ----- по надзору в сфере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я лицензии   Кому: Начальнику Управлени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----- железнодорож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едоставлении (продлении срока действия, переоформ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ыбрать нужное))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, фирменное, сокращенное 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должности и Ф.И.О. руководителя или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кумента, удостоверяющего личность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выдать лицензию, дубликат, переоформить, продл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лицензию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вид деятельности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заявител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индекс, юридический адрес &lt;*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индекс,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с указанием кода город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Факс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НН и данные документа о постановке соискател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учет в налоговом орг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ГРН и данные документа, подтверждающего факт внесения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 юридическом лице в единый государственный реестр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, - для юридического лица, и данные документа,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 внесения сведений об индивидуальном предпринимателе в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ый реестр индивидуальных предприним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- для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 документы к заявлению прилагаются   по   описи &lt;*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 подтверждает подлинность и достоверность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должности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намерении осуществления погрузочно-разгрузочной деятельности применительно к опасным грузам указываются класс и вид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ля индивидуального предпринимателя указывается место его ж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Опись документов составляется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8</Words>
  <Characters>3671</Characters>
  <CharactersWithSpaces>3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Министерство транспорта Российской Федерации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(продлении срока действия, переоформлении) лицензии на осуществление перевозок железнодорожным транспортом гру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