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грузобаг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да: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организации              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     Кому: 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енного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ыбрать нужное)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, фирменное,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 и Ф.И.О. руководителя ил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ыдать лицензию, дубликат, переоформить, продлить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вид деятель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декс, юридический адрес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с указанием кода город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ак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Н и данные 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ГРН и данные документа, 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- для юридического лица, и данные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внесения сведений об индивидуальном предпринимател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ый реестр индивидуальных предпринимателей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окументы к заявлению прилагаются   по   описи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подтверждает подлинность и достоверность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погрузочно-разгрузочной деятельности применительно к опасным грузам указываются класс и вид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пись документов со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) лицензии по перевозкам железнодорожным транспортом грузо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