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.  9  п.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 от  08.08.2001       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 отдельных       в сфере массовых 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 деятельности"   (в   ред.  от       связи   и   охраны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7.2005   N   80-ФЗ)   "Основанием    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  в   предоставлении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наличие   в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соискателем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ой     или      иска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лицензии на осуществление вос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готовления экземпляров) аудиовизуальных произ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фонограмм на любых видах нос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стью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наименование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 паспортные данные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  о  постановке  соискателя  лицензии на учет в 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 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 ИФНС  по  месту  регистрации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(республика, край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, д. ____________, кор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ОГРН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┐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     │ │ │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┘  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(место нахождения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/эл. поч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регистрации по месту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  М.П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   (Ф.И.О.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6</Characters>
  <CharactersWithSpaces>3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воспроизведения (изготовления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