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 01И-374/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&lt;*&gt; О предоставлении   лицензии    на  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  с    оборотом   психотропных веществ, внесенных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III в соответствии   с Федеральным    законом от 08.01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-ФЗ 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&lt;*&gt;   На   обособленное     подразделение,     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, предоставленна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&lt;*&gt; На расширение видов    деятельности    по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, предоставленно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485"/>
        <w:gridCol w:w="1215"/>
        <w:gridCol w:w="1889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гото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польз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ализац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чтож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полное наименование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&lt;*&gt;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&gt;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юридического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лицензиата/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(с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осуществления    │1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(с              │2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3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государственный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       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│              (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в│        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реестр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НН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Данные документа о постановке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на учет в│              (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│        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Наименование, код            │Код подраздел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       │Адрес налоговой инспекц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с      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деятельность, связанную 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психотропных веществ, внесенных      в   Список III;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е    подразделение; на расширение   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образования,  изменения  наименования  или 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ов) места осуществления лицензируемого вида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 заявл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с приложением соответствующи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7</Characters>
  <CharactersWithSpaces>5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) о предоставлении лицензии на деятельность, связанную с оборотом психотропных веществ, внесенных в список III в соответствии с Федеральным законом от 08.01.1998 № 3-ФЗ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