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нзирующим орган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&lt;*&gt; О предоставлении лицензии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 наркотических   средств   и  психотропных   веществ, 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исок II  в  соответствии с Федеральным  законом  от  08.01.1998  N 3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&lt;*&gt; На обособленное подразделение, лиценз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предоставленная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)                   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существляемой в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621"/>
        <w:gridCol w:w="1484"/>
        <w:gridCol w:w="2026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</w:t>
              <w:br/>
              <w:t xml:space="preserve">и полное наименование           </w:t>
              <w:br/>
              <w:t xml:space="preserve">юридического лиц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&lt;*&gt;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рменное наименование &lt;*&gt;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  </w:t>
              <w:br/>
              <w:t xml:space="preserve">лица (с указанием почтового     </w:t>
              <w:br/>
              <w:t xml:space="preserve">индекса)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лицензиата       </w:t>
              <w:br/>
              <w:t xml:space="preserve">соискателя лицензии             </w:t>
              <w:br/>
              <w:t xml:space="preserve">(с указанием почтового индекса)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      </w:t>
              <w:br/>
              <w:t xml:space="preserve">лицензируемого вида             </w:t>
              <w:br/>
              <w:t xml:space="preserve">деятельности (с указанием       </w:t>
              <w:br/>
              <w:t xml:space="preserve">почтового индекса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</w:t>
              <w:br/>
              <w:t xml:space="preserve">2.                                  </w:t>
              <w:br/>
              <w:t xml:space="preserve">3.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</w:t>
              <w:br/>
              <w:t xml:space="preserve">регистрационный номер записи    </w:t>
              <w:br/>
              <w:t xml:space="preserve">о государственной регистрации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              </w:t>
              <w:br/>
              <w:t xml:space="preserve">подтверждающего факт внесения   </w:t>
              <w:br/>
              <w:t xml:space="preserve">сведений о юридическом лице     </w:t>
              <w:br/>
              <w:t xml:space="preserve">в Единый государственный реестр </w:t>
              <w:br/>
              <w:t xml:space="preserve">юридических лиц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____________ </w:t>
              <w:br/>
              <w:t xml:space="preserve">(орган, выдавший документ)   </w:t>
              <w:br/>
              <w:t xml:space="preserve">Дата выдачи                         </w:t>
              <w:br/>
              <w:t xml:space="preserve">Бланк: серия ________ N ________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</w:t>
              <w:br/>
              <w:t xml:space="preserve">номер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              </w:t>
              <w:br/>
              <w:t xml:space="preserve">подтверждающего факт внесения   </w:t>
              <w:br/>
              <w:t xml:space="preserve">изменений в сведения            </w:t>
              <w:br/>
              <w:t xml:space="preserve">о юридическом лице в Единый     </w:t>
              <w:br/>
              <w:t xml:space="preserve">государственный реестр          </w:t>
              <w:br/>
              <w:t xml:space="preserve">юридических лиц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____________ </w:t>
              <w:br/>
              <w:t xml:space="preserve">(орган, выдавший документ)   </w:t>
              <w:br/>
              <w:t xml:space="preserve">Дата выдачи                         </w:t>
              <w:br/>
              <w:t xml:space="preserve">Бланк: серия ________ N ________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 о постановке   </w:t>
              <w:br/>
              <w:t xml:space="preserve">соискателя лицензии на учет     </w:t>
              <w:br/>
              <w:t xml:space="preserve">в налоговом органе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_____________________________ </w:t>
              <w:br/>
              <w:t xml:space="preserve">(орган, выдавший документ)   </w:t>
              <w:br/>
              <w:t xml:space="preserve">Дата выдачи                         </w:t>
              <w:br/>
              <w:t xml:space="preserve">Бланк: серия ________ N _________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, код               </w:t>
              <w:br/>
              <w:t xml:space="preserve">подразделения, адрес налоговой  </w:t>
              <w:br/>
              <w:t xml:space="preserve">инспекции (с указанием          </w:t>
              <w:br/>
              <w:t xml:space="preserve">почтового индекса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_   </w:t>
              <w:br/>
              <w:t xml:space="preserve">Код подразделения _______________   </w:t>
              <w:br/>
              <w:t xml:space="preserve">Адрес налоговой инспекции _______   </w:t>
              <w:br/>
              <w:t xml:space="preserve">_________________________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        </w:t>
              <w:br/>
              <w:t xml:space="preserve">(при наличии)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у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  лицензию   на  деятельность,  связанную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внесенных в Список II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подразделение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"___" __________ 200__ г. за N _____________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предоставления  лицензии  на   осуществление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оборотом  наркотических  средств  и   психотропны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 в  Список II  в  соответствии с Федеральным  законом от 8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г. N 3-ФЗ "О  наркотических  средствах  и  психотропных веществах"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подразделение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</w:t>
              <w:br/>
              <w:t xml:space="preserve">представле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право     </w:t>
              <w:br/>
              <w:t xml:space="preserve">собственности или иное законное основание      </w:t>
              <w:br/>
              <w:t xml:space="preserve">использования помещений, для осуществления     </w:t>
              <w:br/>
              <w:t xml:space="preserve">деятельности, связанной с оборотом             </w:t>
              <w:br/>
              <w:t xml:space="preserve">наркотических средств и психотропных веще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документов, подтверждающих право     </w:t>
              <w:br/>
              <w:t xml:space="preserve">собственности или иное законное основание      </w:t>
              <w:br/>
              <w:t xml:space="preserve">использования оборудования, для осуществления  </w:t>
              <w:br/>
              <w:t xml:space="preserve">деятельности, связанной с оборотом             </w:t>
              <w:br/>
              <w:t xml:space="preserve">наркотических средств и психотропных веще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         </w:t>
              <w:br/>
              <w:t xml:space="preserve">государственной пошлины, с оригинальной        </w:t>
              <w:br/>
              <w:t xml:space="preserve">отметкой банка о принятии к исполнению платежа </w:t>
              <w:br/>
              <w:t xml:space="preserve">(в размере 300 рублей) за рассмотрение         </w:t>
              <w:br/>
              <w:t xml:space="preserve">заявления о предоставлении лиценз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я сертификата специалиста,             </w:t>
              <w:br/>
              <w:t xml:space="preserve">подтверждающего соответствующую                </w:t>
              <w:br/>
              <w:t xml:space="preserve">профессиональную подготовку руководителя       </w:t>
              <w:br/>
              <w:t xml:space="preserve">юридического лица или руководителя             </w:t>
              <w:br/>
              <w:t xml:space="preserve">соответствующего подразделения юридического    </w:t>
              <w:br/>
              <w:t xml:space="preserve">лица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документов об образовании лиц,       </w:t>
              <w:br/>
              <w:t xml:space="preserve">осуществляющих деятельность, связанную         </w:t>
              <w:br/>
              <w:t xml:space="preserve">с оборотом наркотических средств               </w:t>
              <w:br/>
              <w:t xml:space="preserve">и психотропных веществ, а также о квалификации </w:t>
              <w:br/>
              <w:t xml:space="preserve">фармацевтических и медицинских работник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и справок, выданных учреждениями       </w:t>
              <w:br/>
              <w:t xml:space="preserve">государственной или муниципальной системы      </w:t>
              <w:br/>
              <w:t xml:space="preserve">здравоохранения, об отсутствии у работников    </w:t>
              <w:br/>
              <w:t xml:space="preserve">заболеваний наркоманией, токсикоманией,        </w:t>
              <w:br/>
              <w:t xml:space="preserve">хроническим алкоголизмом, а также              </w:t>
              <w:br/>
              <w:t xml:space="preserve">об отсутствии среди указанных работников лиц,  </w:t>
              <w:br/>
              <w:t xml:space="preserve">признанных непригодными к осуществлению        </w:t>
              <w:br/>
              <w:t xml:space="preserve">отдельных видов профессиональной деятельности  </w:t>
              <w:br/>
              <w:t xml:space="preserve">и деятельности, связанной с источниками        </w:t>
              <w:br/>
              <w:t xml:space="preserve">повышенной опасност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я заключения органов по контролю       </w:t>
              <w:br/>
              <w:t xml:space="preserve">за оборотом наркотических средств              </w:t>
              <w:br/>
              <w:t xml:space="preserve">и психотропных веществ об отсутствии           </w:t>
              <w:br/>
              <w:t xml:space="preserve">у работников, которые в силу своих служебных   </w:t>
              <w:br/>
              <w:t xml:space="preserve">обязанностей получат доступ непосредственно    </w:t>
              <w:br/>
              <w:t xml:space="preserve">к наркотическим средствам и психотропным       </w:t>
              <w:br/>
              <w:t xml:space="preserve">веществам, непогашенной или неснятой судимости </w:t>
              <w:br/>
              <w:t xml:space="preserve">за преступление средней тяжести, тяжкое, особо </w:t>
              <w:br/>
              <w:t xml:space="preserve">тяжкое преступление или преступление,          </w:t>
              <w:br/>
              <w:t xml:space="preserve">связанное с незаконным оборотом наркотических  </w:t>
              <w:br/>
              <w:t xml:space="preserve">средств и психотропных веществ, в том числе    </w:t>
              <w:br/>
              <w:t xml:space="preserve">совершенное вне пределов Российской Федерации, </w:t>
              <w:br/>
              <w:t xml:space="preserve">а равно о том, что указанным работникам        </w:t>
              <w:br/>
              <w:t xml:space="preserve">не предъявлено обвинение в совершении          </w:t>
              <w:br/>
              <w:t xml:space="preserve">преступлений, связанных с незаконным оборотом  </w:t>
              <w:br/>
              <w:t xml:space="preserve">наркотических средств и психотропных веще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пия заключения органов по контролю       </w:t>
              <w:br/>
              <w:t xml:space="preserve">за оборотом наркотических средств              </w:t>
              <w:br/>
              <w:t xml:space="preserve">и психотропных веществ о соответствии          </w:t>
              <w:br/>
              <w:t xml:space="preserve">установленным требованиям объектов             </w:t>
              <w:br/>
              <w:t xml:space="preserve">и помещений, в которых осуществляется          </w:t>
              <w:br/>
              <w:t xml:space="preserve">деятельность, связанная с оборотом             </w:t>
              <w:br/>
              <w:t xml:space="preserve">наркотических средств и психотропных веще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документы </w:t>
              <w:br/>
              <w:t xml:space="preserve">на лицензировани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документов, не заверенные в нотариальном порядке, представляются с предъявлением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____   Документы приня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,                     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)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1</Characters>
  <CharactersWithSpaces>7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Департамент здравоохранения г.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деятельность, связанную с оборотом наркотических средств и психотропных веществ, внесенных в список II в соответствии с Федеральным законом «О наркотических средствах и психотропных веществах»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