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о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будителей инфекционных заболев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  территориальное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едеральной  службы  по 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благополучия челове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 от 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юридических лиц -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онно-правовая форма, место нахождения (включая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хождения территориально обособленных подразделений и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мых для осуществления лицензируем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ля индивидуальных предпринимателей -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жительства, данные документа, удостоверяющего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о осуществления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нзируемой деятельности с указанием патоген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гентов, с которыми осуществляются работы, группу(ы)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атогенности, виды проводимых исслед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  представляемых   для   получения   лицензии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истах в __ экземпляр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/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6</Characters>
  <CharactersWithSpaces>2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деятельность, связанную с использованием возбудителей инфекционных заболеваний III — IV групп патог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