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5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&lt;*&gt;  О  предоставлении  лицензии  на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оборотом психотропных веществ, внесенных в Список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Федеральным законом от 8 января 1998 г. N 3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&lt;*&gt; На    обособленное    подразделение,  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, предоставленна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                   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___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существляемой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755"/>
        <w:gridCol w:w="811"/>
        <w:gridCol w:w="2295"/>
        <w:gridCol w:w="80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ок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Организационно-правовая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а      и       полно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нование юридическог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 наименовани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*&gt; (если имеется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   наименование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*&gt;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Место          нахождения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  лица    (с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      почтовог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екса)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Почтовый            адрес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ата/соискателя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(с   указанием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Адреса мест осуществления│1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(с указанием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ового индекса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2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3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Государственный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номер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Данные         документа,│Выдан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тверждающего      факт│      (орган, выдавший докумен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   сведений    о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м лице в Единый│Дата выдачи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й    реестр│Бланк: серия ___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Идентификационный   номер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плательщика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Данные    документа     о│Выдан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новке     соискателя│      (орган, выдавший докумен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на   учет    в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м органе         │Дата выдачи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Бланк: серия ___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Наименование,         код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разделения,      адрес│Код подразделе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й  инспекции   (с│Адрес налоговой инспекци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      почтового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екса)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Контактный телефон, факс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Адрес  электронной  почты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ри наличии)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лицензию   на   деятельность, 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психотропных   веществ,   внесенных   в  Список  III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Федеральным  законом от 8 января 1998 г. N 3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ах  и психотропных веществах"; на расши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"__" ____________ 200_ г. за N ___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для    предоставления    лицензии 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связанной с оборотом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исок III в соответствии с Федеральным законом от 8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-ФЗ "О наркотических средствах и психотропных веществах"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 видов деятельности (нужное 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: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Копии   документов,   подтверждающих    право</w:t>
              <w:br/>
              <w:t>собственности   или   иное    законное    основание</w:t>
              <w:br/>
              <w:t>использования    помещений,    для    осуществления</w:t>
              <w:br/>
              <w:t>деятельности,  связанной  с  оборотом  психотропных</w:t>
              <w:br/>
              <w:t xml:space="preserve">веществ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&gt;   Копии    документов,   подтверждающих   право</w:t>
              <w:br/>
              <w:t>собственности   или   иное    законное    основание</w:t>
              <w:br/>
              <w:t>использования   оборудования,   для   осуществления</w:t>
              <w:br/>
              <w:t>деятельности,  связанной  с  оборотом  психотропных</w:t>
              <w:br/>
              <w:t xml:space="preserve">веществ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 подтверждающий  уплату   государственной</w:t>
              <w:br/>
              <w:t>пошлины, с оригинальной отметкой банка о принятии к</w:t>
              <w:br/>
              <w:t>исполнению  платежа  (в  размере  300  рублей)   за</w:t>
              <w:br/>
              <w:t xml:space="preserve">рассмотрение заявления о предоставлении лиценз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&gt; Копия сертификата специалиста,  подтверждающего</w:t>
              <w:br/>
              <w:t>соответствующую     профессиональную     подготовку</w:t>
              <w:br/>
              <w:t>руководителя  юридического  лица  или  руководителя</w:t>
              <w:br/>
              <w:t xml:space="preserve">соответствующего подразделения юридического лиц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&gt;   Копии   документов    об   образовании   лиц,</w:t>
              <w:br/>
              <w:t>осуществляющих деятельность, связанную  с  оборотом</w:t>
              <w:br/>
              <w:t>психотропных  веществ,  а  также   о   квалификации</w:t>
              <w:br/>
              <w:t xml:space="preserve">фармацевтических и медицинских работников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Копии    справок,    выданных    учреждениями</w:t>
              <w:br/>
              <w:t>государственной    или    муниципальной     системы</w:t>
              <w:br/>
              <w:t>здравоохранения   об   отсутствии   у    работников</w:t>
              <w:br/>
              <w:t>заболеваний наркоманией, токсикоманией, хроническим</w:t>
              <w:br/>
              <w:t>алкоголизмом,   а   также   об   отсутствии   среди</w:t>
              <w:br/>
              <w:t>указанных работников лиц, признанных непригодными к</w:t>
              <w:br/>
              <w:t>осуществлению  отдельных   видов   профессиональной</w:t>
              <w:br/>
              <w:t>деятельности   и    деятельности,    связанной    с</w:t>
              <w:br/>
              <w:t xml:space="preserve">источниками повышенной опасности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Копия  заключения  органов  по   контролю   за</w:t>
              <w:br/>
              <w:t>оборотом  наркотических  средств   и   психотропных</w:t>
              <w:br/>
              <w:t>веществ об отсутствии у работников, которые в  силу</w:t>
              <w:br/>
              <w:t>своих   служебных   обязанностей   получат   доступ</w:t>
              <w:br/>
              <w:t>непосредственно   к   наркотическим   средствам   и</w:t>
              <w:br/>
              <w:t>психотропным веществам  непогашенной  или  неснятой</w:t>
              <w:br/>
              <w:t>судимости за преступление средней тяжести,  тяжкое,</w:t>
              <w:br/>
              <w:t>особо   тяжкое   преступление   или   преступление,</w:t>
              <w:br/>
              <w:t>связанное  с  незаконным   оборотом   наркотических</w:t>
              <w:br/>
              <w:t>средств  и  психотропных  веществ,  в   том   числе</w:t>
              <w:br/>
              <w:t>совершенное вне пределов  Российской  Федерации,  а</w:t>
              <w:br/>
              <w:t>равно  о   том,   что   указанным   работникам   не</w:t>
              <w:br/>
              <w:t>предъявлено обвинение  в  совершении  преступлений,</w:t>
              <w:br/>
              <w:t>связанных  с  незаконным   оборотом   наркотических</w:t>
              <w:br/>
              <w:t xml:space="preserve">средств и психотропных веществ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Копия  заключения  органов  по   контролю   за</w:t>
              <w:br/>
              <w:t>оборотом  наркотических  средств   и   психотропных</w:t>
              <w:br/>
              <w:t>веществ о  соответствии  установленным  требованиям</w:t>
              <w:br/>
              <w:t>объектов  и  помещений,  в  которых  осуществляется</w:t>
              <w:br/>
              <w:t>деятельность,  связанная  с  оборотом  психотропных</w:t>
              <w:br/>
              <w:t xml:space="preserve">веществ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документы на  </w:t>
              <w:br/>
              <w:t xml:space="preserve">лицензирование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и документов, не засвидетельствованные в нота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 Документы приня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, должность, подпись    М.П.    ФИО, должность,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3</Words>
  <Characters>10655</Characters>
  <CharactersWithSpaces>9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деятельность, связанную с оборотом психотропных веществ, внесенных в список III в соответствии с Федеральным законом от 8 января 1998 г. № 3-ФЗ «О наркотических средствах и психотропных веществах» (для юридического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