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4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 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енз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&lt;*&gt; О предоставлении лицензии на деятельность, 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оротом наркотических средств и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писок  II  в соответствии с Федеральным  законом от 08.01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-ФЗ 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&lt;*&gt; На обособленное подразделение, лицензия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едоставленн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                   (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существляемой в ч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755"/>
        <w:gridCol w:w="675"/>
        <w:gridCol w:w="2159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ок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гото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Организационно-правовая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а      и       полное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именование юридического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а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кращенное  наименование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*&gt; (если имеется)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Фирменное    наименование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*&gt;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Место          нахождения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  лица    (с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ием       почтового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екса)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Почтовый            адрес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ата/    соискателя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  (с   указанием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чтового индекса)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Адреса мест осуществления│1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(с указанием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чтового индекса)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2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3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Государственный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номер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Данные         документа,│Выдан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тверждающего      факт│      (орган, выдавший докумен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сения    сведений    о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м лице в Единый│Дата выдачи 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й    реестр│Бланк: серия ________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Идентификационный   номер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плательщика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Данные    документа     о│Выдан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ановке     соискателя│      (орган, выдавший докумен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  на   учет    в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м органе         │Дата выдачи 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Бланк: серия ________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Наименование   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подразделения        │Код подразделе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дрес налоговой инспекции│Адрес налоговой инспекци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 указанием    почтового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екса)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Контактный телефон, факс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Адрес  электронной  почты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ри наличии)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деятельность, связанную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 веществ,  внесенных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;   на    обособленное   подразделение;   на   расширение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лицензиа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"__" ____________ 200_ г. за N ___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    для        предоставления         лицензии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,  связанной  с 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и   психотропных   веществ,  внесенных  в  Список  II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законом от 8 января 1998 г. N 3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ах и психотропных веществах"; на обособ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(нужное под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 Копии   документов,   подтверждающих    право</w:t>
              <w:br/>
              <w:t>собственности   или   иное    законное    основание</w:t>
              <w:br/>
              <w:t>использования    помещений,    для    осуществления</w:t>
              <w:br/>
              <w:t>деятельности, связанной  с  оборотом  наркотических</w:t>
              <w:br/>
              <w:t xml:space="preserve">средств и психотропных веществ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*&gt;   Копии   документов,   подтверждающих    право</w:t>
              <w:br/>
              <w:t>собственности   или   иное    законное    основание</w:t>
              <w:br/>
              <w:t>использования   оборудования,   для   осуществления</w:t>
              <w:br/>
              <w:t>деятельности, связанной  с  оборотом  наркотических</w:t>
              <w:br/>
              <w:t xml:space="preserve">средств и психотропных веществ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 подтверждающий  уплату   государственной</w:t>
              <w:br/>
              <w:t>пошлины, с оригинальной отметкой банка о принятии к</w:t>
              <w:br/>
              <w:t>исполнению  платежа  (в  размере  300  рублей)   за</w:t>
              <w:br/>
              <w:t xml:space="preserve">рассмотрение заявления о предоставлении лиценз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*&gt; Копия сертификата специалиста,  подтверждающего</w:t>
              <w:br/>
              <w:t>соответствующую     профессиональную     подготовку</w:t>
              <w:br/>
              <w:t>руководителя  юридического  лица  или  руководителя</w:t>
              <w:br/>
              <w:t xml:space="preserve">соответствующего подразделения юридического лиц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 Копии   документов    об   образовании   лиц,</w:t>
              <w:br/>
              <w:t>осуществляющих деятельность, связанную  с  оборотом</w:t>
              <w:br/>
              <w:t>наркотических средств   и  психотропных веществ,  а</w:t>
              <w:br/>
              <w:t>также о квалификации фармацевтических и медицинских</w:t>
              <w:br/>
              <w:t xml:space="preserve">работников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 Копии    справок,    выданных    учреждениями</w:t>
              <w:br/>
              <w:t>государственной    или    муниципальной     системы</w:t>
              <w:br/>
              <w:t>здравоохранения,  об   отсутствии   у    работников</w:t>
              <w:br/>
              <w:t>заболеваний наркоманией, токсикоманией, хроническим</w:t>
              <w:br/>
              <w:t>алкоголизмом,  а    также   об   отсутствии   среди</w:t>
              <w:br/>
              <w:t>указанных работников лиц, признанных непригодными к</w:t>
              <w:br/>
              <w:t>осуществлению  отдельных   видов   профессиональной</w:t>
              <w:br/>
              <w:t>деятельности   и    деятельности,    связанной    с</w:t>
              <w:br/>
              <w:t xml:space="preserve">источниками повышенной опасности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Копия  заключения  органов  по   контролю   за</w:t>
              <w:br/>
              <w:t>оборотом  наркотических  средств   и   психотропных</w:t>
              <w:br/>
              <w:t>веществ об отсутствии у работников, которые в  силу</w:t>
              <w:br/>
              <w:t>своих   служебных   обязанностей   получат   доступ</w:t>
              <w:br/>
              <w:t>непосредственно   к   наркотическим   средствам   и</w:t>
              <w:br/>
              <w:t>психотропным веществам, непогашенной  или  неснятой</w:t>
              <w:br/>
              <w:t>судимости за преступление средней тяжести,  тяжкое,</w:t>
              <w:br/>
              <w:t>особо   тяжкое   преступление   или   преступление,</w:t>
              <w:br/>
              <w:t>связанное  с  незаконным   оборотом   наркотических</w:t>
              <w:br/>
              <w:t>средств  и  психотропных  веществ,  в   том   числе</w:t>
              <w:br/>
              <w:t>совершенное вне пределов  Российской  Федерации,  а</w:t>
              <w:br/>
              <w:t>равно  о   том,   что   указанным   работникам   не</w:t>
              <w:br/>
              <w:t>предъявлено обвинение  в  совершении  преступлений,</w:t>
              <w:br/>
              <w:t>связанных  с  незаконным   оборотом   наркотических</w:t>
              <w:br/>
              <w:t xml:space="preserve">средств и психотропных веществ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Копия  заключения  органов  по   контролю   за</w:t>
              <w:br/>
              <w:t>оборотом  наркотических  средств   и   психотропных</w:t>
              <w:br/>
              <w:t>веществ  о  соответствии  установленным требованиям</w:t>
              <w:br/>
              <w:t>объектов     и     помещений,        в      которых</w:t>
              <w:br/>
              <w:t>осуществляется деятельность, связанная  с  оборотом</w:t>
              <w:br/>
              <w:t xml:space="preserve">наркотических средств и психотропных веществ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ренность на лицо, представляющее  документы  на</w:t>
              <w:br/>
              <w:t xml:space="preserve">лицензирование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пии документов, не засвидетельствованные в нота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представляются с предъявлением ориги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  Документы принял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, должность, подпись        Ф.И.О.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8</Words>
  <Characters>10686</Characters>
  <CharactersWithSpaces>9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от 8 января 1998 г. № 3-ФЗ «О наркотических средствах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