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25, 49,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 г.                         Начальнику      Центра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                         лицензированию, сертифик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щите  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07031, г. Москва, ул. Боль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убянка, д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, фирменное и сокращенное наименования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оставить лицензию, дубликат, переоформи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наличие лицензии, продлить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деятель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зая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декс, юридический адрес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декс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факс) с указанием кода гор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 и данные документа о постановке соискателя лицензии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; ОГРН и данные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, - для 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несения сведений об индивидуальном предпринимател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реестр индивидуальных предпринимателей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заимодействия с лицензирующим органом выделе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мерении осуществления нескольких видов лицензируемой деятельности все виды могут быть указаны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индивидуального предпринимателя указывается место 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(продлении срока действия, переоформлении документа, подтверждающего наличие) лицензии на деятельность по выявлению электронных устройств, предназначенных для негласного получения информации, в помещениях и технических сред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