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7.2005 N 01И-374/0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: __________________________  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полняется лицензир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&lt;*&gt; О предоставлении   лицензии    на      дея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ую    с    оборотом    наркотических средств и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, внесенных   в    Список II в соответствии   с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   от    08.01.1998 N 3-ФЗ     "О наркотических сред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сихотропных веществ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&lt;*&gt;  На     обособленное     подразделение,     лиц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, предоставленна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гистрационный                   (наименование лиценз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 ______ п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&lt;*&gt; На расширение видов    деятельности    по   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, предоставленной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гистрационный 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 _____ п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н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1485"/>
        <w:gridCol w:w="1215"/>
        <w:gridCol w:w="1889"/>
        <w:gridCol w:w="1215"/>
      </w:tblGrid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у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анени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ределе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извод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возк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зготовле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пуск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спользова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работку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ализацию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ничтожени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│Организационно-правовая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орма и полное наименование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го лица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│Сокращенное наименование &lt;*&gt;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│Фирменное наименование &lt;*&gt;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│Место нахождения юридического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а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 указанием почтового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екса)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│Почтовый адрес лицензиата/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искателя лицензии (с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казанием почтового индекса)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│Адреса мест осуществления    │1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 (с              │2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казанием почтового индекса) │3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│Основной государственный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истрационный номер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│Данные документа,            │Выдан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тверждающего факт внесения│         (орган, выдавши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ведений о юридическом лице в│              документ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диный государственный реестр│Дата выдачи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│</w:t>
      </w:r>
      <w:r>
        <w:rPr/>
        <w:t>Бланк: серия ____ N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│ИНН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Данные документа о постановке│Выдан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искателя лицензии на учет в│          (орган, выдавш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овом органе             │              документ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│</w:t>
      </w:r>
      <w:r>
        <w:rPr/>
        <w:t>Дата выдачи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│</w:t>
      </w:r>
      <w:r>
        <w:rPr/>
        <w:t>Бланк: серия ____ N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Наименование, код            │Код подразделения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разделения, адрес         │Адрес налоговой инспекции 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овой инспекции (с       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казанием почтового индекса)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Контактный телефон, факс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Адрес электронной почты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┴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ужное указ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.И.О., должность руководител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кумент, подтверждающий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едоставить лицензию на деятельность, связанную      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ом наркотических средств и психотропных веществ, внес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ок II; на обособленное   подразделение; на расширение   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 представленных документов подтверждаю. Обязую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лучае   преобразования,  изменения  наименования  или 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дресов) места осуществления лицензируемого вида деятельности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днее  чем  через  15  дней  подать  заявление  о переоформ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с приложением соответствующих документов, подтвержд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из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ганизации-заявител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ИО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1</Words>
  <Characters>5960</Characters>
  <CharactersWithSpaces>5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03:00Z</dcterms:modified>
  <cp:revision>2</cp:revision>
  <dc:subject>Заявление</dc:subject>
  <dc:title>Заявление (для юридического лица) о предоставлении лицензии на деятельность, связанную с оборотом наркотических средств и психотропных веществ, внесенных в список II в соответствии с Федеральным законом от 08.01.1998 № 3-ФЗ «О наркотических средствах и п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