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7.2005 No. 01И-374/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истрационный номер: __________________________  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заполняется лиценз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органом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РАЗВИТ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д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О предоставлении   лицензии    на   фармацев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ятельность (первичное лицензирова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 На    обособленное     подразделение,      лиценз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N ________________, предоставленна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регистрационный                    (наименование лиценз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рок действия с ______ по 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 &lt;*&gt; На снятие ограничений на вид деятельности по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N ________________, предоставленно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егистрационный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рок действия с _____ по 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яв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─────┬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│Организационно-правовая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орма и полное наименование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ого лица;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ИО, паспортные данные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ивидуального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дпринимателя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│Сокращенное наименование &lt;*&gt;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│Фирменное наименование &lt;*&gt;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│Место нахождения юридического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а;   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есто жительства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ивидуального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дпринимателя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с указанием почтового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екса)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.│Почтовый адрес лицензиата/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оискателя лицензии (с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казанием почтового индекса)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.│Вид обособленного объекта    │Адреса мест          │Виды работ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осуществления        │осуществляемые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деятельности (с      │объект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указанием почтового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индекса)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├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_______ &lt;*&gt; Аптека           │                     │______ &lt;*&gt; розни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торговл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лекарственн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редствами с прав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работы с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ильнодействующим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ядовитыми веществ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писков ПККН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______ &lt;*&gt; розни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торговл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лекарственн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редствами без пра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работы с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ильнодействующим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ядовитыми веществ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писков ПККН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______ &lt;*&gt; с прав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изготовл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лекарствен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редст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├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______ &lt;*&gt; Аптечный пункт    │                     │______ &lt;*&gt; розни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торговл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лекарственн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редствами с прав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изготовл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лекарствен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редст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______ &lt;*&gt; розни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торговл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лекарственн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редствами без пра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изготовл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лекарствен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редст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├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______ &lt;*&gt; Аптека ЛПУ        │                     │______ &lt;*&gt; с прав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изготовл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лекарствен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редств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 правом работы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ильнодействующим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ядовитыми веществ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писков ПККН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______ &lt;*&gt; с прав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изготовл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лекарствен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редств, без пра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работы с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ильнодействующим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ядовитыми веществ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писков ПККН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______ &lt;*&gt; без пра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изготовл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лекарствен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редств, с прав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работы с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ильнодействующим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ядовитыми веществ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писков ПККН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______ &lt;*&gt; без пра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изготовл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лекарствен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редств, без пра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работы с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ильнодействующим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ядовитыми веществ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писков ПККН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├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______ &lt;*&gt; Аптечный киоск    │                     │______ &lt;*&gt; розни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______ &lt;*&gt; Аптечный магазин  │                     │торговл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______ &lt;*&gt; Аптечный склад    │                     │лекарственн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редствам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______ &lt;*&gt; оптов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торговл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лекарственн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редствами с прав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работы с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ильнодействующим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ядовитыми веществ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писков ПККН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______ &lt;*&gt; оптов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торговл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лекарственн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редствами без пра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работы с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ильнодействующим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ядовитыми веществ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списков ПККН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┴──────────┬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7.│ОГРН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8.│Данные документа, подтверждающего факт  │Выдан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несения сведений о юридическом лице или│               (орган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ивидуальном предпринимателе в Единый │          выдавший документ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сударственный реестр                  │Дата выдачи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│</w:t>
      </w:r>
      <w:r>
        <w:rPr>
          <w:sz w:val="18"/>
          <w:szCs w:val="18"/>
        </w:rPr>
        <w:t>Бланк: серия ____ N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9.│ИНН 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│Наименование, код подразделения, адрес  │Код подразделения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логовой инспекции (с указанием        │Адрес налоговой инспекции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чтового индекса)                     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│Данные документа о постановке           │Выдан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оискателя лицензии на учет в налоговом │               (орган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ргане                                  │          выдавший документ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│</w:t>
      </w:r>
      <w:r>
        <w:rPr>
          <w:sz w:val="18"/>
          <w:szCs w:val="18"/>
        </w:rPr>
        <w:t>Дата выдачи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│</w:t>
      </w:r>
      <w:r>
        <w:rPr>
          <w:sz w:val="18"/>
          <w:szCs w:val="18"/>
        </w:rPr>
        <w:t>Бланк: серия ____ N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│Контактный телефон, факс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│Адрес электронной почты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Нужное указать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ФИО, должность руководите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л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сит предоставить лицензию на осуществление     фармацев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ятельности, на право работы на обособленном подразделении,   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нятие ограничений на вид деятельности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 представленных документов подтверждаю. Обязуюс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  случае   преобразования,  изменения  наименования  или 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адресов) места осуществления лицензируемого вида деятельности 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зднее  чем  через  15  дней  подать  заявление  о пере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ензи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 200_ г.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организации-заяви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ИО, подпи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метка Федеральной службы Российской Федерации по контролю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оротом   наркотиков   о  соблюдении  требований  по 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репленности   и   оснащению   средствами  охранной  сигн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ъектов    и    помещений,    используемых    для 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армацевтической деятельности с правом работы с сильнодействующ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ядовитыми веществами списков ПКК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8</Words>
  <Characters>14096</Characters>
  <CharactersWithSpaces>1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03:00Z</dcterms:modified>
  <cp:revision>2</cp:revision>
  <dc:subject>Заявление</dc:subject>
  <dc:title>Заявление (для юридического лица или индивидуального предпринимателя) о предоставлении лицензии на фармацевтическую деятельность (первичное лицензир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