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Росздравнадзора от 07.07.2010 N 6448-Пр/10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7 N 3063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здравнадзора от 07.07.2010 N 6448-Пр/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цензирующи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 лицензии на медицинскую деятель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Организационно-правовая форма и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лное наименование юридического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ица;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фамилия, имя и (в случае, если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меется) отчество, данные документа,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достоверяющего личность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дивидуального предпринимателя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Сокращенное наименование (в случае,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если имеется)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Фирменное наименование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Место нахождения юридического лица;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есто жительства индивидуального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принимателя (с указанием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чтового индекса)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Почтовый адрес лицензиата/соискателя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ицензии, адреса мест осуществления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еятельности (с указанием почтового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декса)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Государственный регистрационный номер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для юридического лица)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сновной государственный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егистрационный номер записи о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государственной регистрации (для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ндивидуального предпринимателя)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дентификационный номер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логоплательщика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анные документа, подтверждающего    │Выдан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факт внесения сведений о юридическом │      (орган, выдавш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ице в Единый государственный реестр │          докумен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юридических лиц или индивидуальном   │Дата выдачи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принимателе в Единый             │Бланк: серия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государственный реестр индивидуальных│N 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принимателей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именование, код подразделения,     │Код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дрес налоговой инспекции            │подразделения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с указанием почтового индекса)      │Адрес налогов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│</w:t>
      </w:r>
      <w:r>
        <w:rPr/>
        <w:t>инспекции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анные документа о постановке        │Выдан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оискателя лицензии на учет в        │      (орган, выдавш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логовом органе                     │          докумен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│</w:t>
      </w:r>
      <w:r>
        <w:rPr/>
        <w:t>Дата выдачи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│</w:t>
      </w:r>
      <w:r>
        <w:rPr/>
        <w:t>Бланк: серия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│</w:t>
      </w:r>
      <w:r>
        <w:rPr/>
        <w:t>N 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│Контактный телефон, факс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│Адрес электронной почты (при наличии)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ИО, должность руководителя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едоставить   лицензию   на   осуществление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документов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уководитель организации-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ый предпринима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ИО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3</Characters>
  <CharactersWithSpaces>4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лицензии на медицинскую деятельность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