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5 No. 01И-374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учреждения                     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лицензии на медицин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  │Полное наименование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  │Сокращенное наименование &lt;*&gt;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  │Фирменное наименование &lt;*&gt;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  │Организационно-правовая форма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  │Место нахождения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  │Данные документа,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достоверяющего личность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дивидуального предпринимателя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   │Адреса мест осуществления      │1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ятельности                   │2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│</w:t>
      </w:r>
      <w:r>
        <w:rPr/>
        <w:t>3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   │ОГРН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   │Данные документа,              │Выдан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тверждающего факт внесения  │       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ведений о юридическом лице в  │         докумен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ЕГРЮЛ (об индивидуальном       │Дата выдачи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нимателе в ЕГРИП)       │Бланк: серия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│       </w:t>
      </w:r>
      <w:r>
        <w:rPr/>
        <w:t>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  │ИНН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  │Данные документа о постановке  │Выдан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искателя лицензии на учет в  │       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овом органе               │         докумен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│</w:t>
      </w:r>
      <w:r>
        <w:rPr/>
        <w:t>Дата выдачи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│</w:t>
      </w:r>
      <w:r>
        <w:rPr/>
        <w:t>Бланк: серия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│       </w:t>
      </w:r>
      <w:r>
        <w:rPr/>
        <w:t>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, просит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оформить)     лицензию    (копию лицензии)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деятельности согласно приложению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представленных документов подтверждаю.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лучае   преобразования,  изменения  наименования  или 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ов) места осуществления лицензируемого вида деятельност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15  дней  подать  заявление  о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с приложением соответствующих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ть в случае, если име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2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лицензии на медицинск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