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5 N 01И-374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 предоставлении   лицензии    на  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Об оформлении    приложения   к    лицензии   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средств N _________________________,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гистрацио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заявитель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правовая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а и полное наименование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наименование &lt;**&gt;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 &lt;**&gt;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юридического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(с указанием почтового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Почтовый адрес лицензиата/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Адреса мест осуществления    │1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(адреса         │2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рриториально обособленных  │3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й и объектов)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ГРН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       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│        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 │ 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Единый государственный     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(ЕГРЮЛ)               │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НН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       │Код подразделения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       │Адрес налоговой инспекции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(с       │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почтового индекса)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постановке│Выда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       │          (орган, выдавш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на учет в налоговом │              документ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е                       │Дата выдачи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│</w:t>
      </w:r>
      <w:r>
        <w:rPr/>
        <w:t>Бланк: серия ____ N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Контактный телефон, факс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Адрес электронной почты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Если таковые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лицензию на производство лекарственных сред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формить приложение (приложения) к действующей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лучае   преобразования,  изменения  наименования  или 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ов) места осуществления лицензируемого вида деятельност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 заявление 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с приложением соответствующих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