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лицен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, связа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использованием возбуд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екционных заболева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источ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онизирующего излу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 ПРЕДОСТАВЛЕНИИ ЛИЦЕНЗ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предоставлении лицензии на осуществление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наименование конкретного вида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оторый намерен осуществлять зая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наименование соискателя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окращенное наименование соискателя лицензии, если име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организационно-правовая форма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место нахождения соискателя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адреса мест осуществления лицензируемого вида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оторый намерен осуществлять зая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государственный регистрационный номер записи о созд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ого лица и данные документа, подтверждающего ф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несения сведений о юридическом лице в Еди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осударственный реестр 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идентификационный номер налогоплательщика и данные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постановке соискателя лицензии на учет в налоговом орга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редоставить лицензию на осуществление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наименование конкретного вида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оторый намерен осуществлять зая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700"/>
        <w:gridCol w:w="2700"/>
        <w:gridCol w:w="2025"/>
      </w:tblGrid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документ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документа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истов </w:t>
              <w:br/>
              <w:t xml:space="preserve">документ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экземпляров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соиск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                 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личная 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9</Words>
  <Characters>2405</Characters>
  <CharactersWithSpaces>20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7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8:27:00Z</dcterms:modified>
  <cp:revision>2</cp:revision>
  <dc:subject>Заявление</dc:subject>
  <dc:title>Заявление о предоставлении лицензии на осуществление деятельности, связанной с использованием возбудителей инфекционных заболеваний, деятельности в области использования источников ионизирующего излуче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