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310-Пр/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</w:t>
      </w:r>
      <w:r>
        <w:rPr/>
        <w:t>О предоставлении  лицензии  на  осуществление деяте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   техническому обслуживанию медицинской   техники   (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сключением   случая,   если    указанная    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для обеспечения  собственных нужд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</w:t>
      </w:r>
      <w:r>
        <w:rPr/>
        <w:t>Об    оформлении приложения   к  лицензии на осуществ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еятельности   по    техническому обслуживанию медицин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техники    (за   исключением     случая,    если указ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  осуществляется  для  обеспечения  собственных 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)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й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ействия с ___________ по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Организационно-правовая форма и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е наименование юридического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/Фамилия, имя, отчество (в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чае, если имеется), данные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, удостоверяющего личность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предпринимателя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Сокращенное наименование &lt;*&gt;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сли имеется)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Фирменное наименование &lt;*&gt;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Место нахождения юридического лица;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о жительства индивидуального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индекса)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Почтовый адрес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ата/соискателя лицензии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индекса)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Адреса мест осуществления          │1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                      │2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индекса)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Основной государственный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записи о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регистрации (для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предпринимателя),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регистрационный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ер (для юридического лица)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Данные документа, подтверждающего  │Выдан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кт внесения сведений о           │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м лице в Единый          │         орган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реестр юридических │    выдавший докумен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 или индивидуальном             │Дата выдачи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 в Единый           │Бланк: серия ___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реестр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ых предпринимателей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Идентификационный номер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плательщика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Наименование, код подразделения,   │Код подразде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дрес налоговой инспекции          │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индекса)    │Адрес налогов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инспек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анные документа о постановке      │Выдан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искателя лицензии (лицензиата) на│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 в налоговом органе            │         орган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│    </w:t>
      </w:r>
      <w:r>
        <w:rPr/>
        <w:t>выдавший докумен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Дата выдачи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Бланк: серия ____ N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Контактный телефон, факс соискателя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/лицензиата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Адрес электронной почты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сли имеется)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,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едоставить лицензию на осуществление   деятельност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у  обслуживанию  медицинской  техники  (за 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,    если    указанная   деятельность   осуществляется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собственных нужд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/оформить  приложение  к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по техническому обслуживанию медицинской техники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случая,  если  указанная деятельность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обеспечения   собственных   нужд   юридического   лица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)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представленных документов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О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_____________________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(лицензиат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лицензирующий орга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от соискателя лицензии (лицензиата)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________________ нижеследующие документы для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 (приложения   к   лицензии,     переоформления)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 деятельности    по    техническому  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 техники   (за  исключением  случая,  если  указ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  осуществляется  для  обеспечения  собственных 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130"/>
        <w:gridCol w:w="945"/>
        <w:gridCol w:w="189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</w:t>
              <w:br/>
              <w:t xml:space="preserve">представлено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о предоставлении лицензии  </w:t>
              <w:br/>
              <w:t xml:space="preserve">(приложения к лицензии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и учредительных документ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уплату      </w:t>
              <w:br/>
              <w:t xml:space="preserve">государственной пошлины за           </w:t>
              <w:br/>
              <w:t xml:space="preserve">рассмотрение лицензирующим органом   </w:t>
              <w:br/>
              <w:t xml:space="preserve">заявления о предоставлении лицензии  </w:t>
              <w:br/>
              <w:t xml:space="preserve">(переоформление документа,           </w:t>
              <w:br/>
              <w:t xml:space="preserve">подтверждающего наличие лицензии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и документов, подтверждающих </w:t>
              <w:br/>
              <w:t>право собственности или иное законное</w:t>
              <w:br/>
              <w:t>основание использования помещений для</w:t>
              <w:br/>
              <w:t xml:space="preserve">осуществления лицензируемой          </w:t>
              <w:br/>
              <w:t xml:space="preserve">деятельност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Копии документов, подтверждающих </w:t>
              <w:br/>
              <w:t>право собственности или иное законное</w:t>
              <w:br/>
              <w:t xml:space="preserve">основание использования оборудования </w:t>
              <w:br/>
              <w:t xml:space="preserve">для осуществления лицензируемой      </w:t>
              <w:br/>
              <w:t xml:space="preserve">деятельност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и документов,                </w:t>
              <w:br/>
              <w:t xml:space="preserve">свидетельствующих о поверке и (или)  </w:t>
              <w:br/>
              <w:t xml:space="preserve">калибровке средств измерени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и документов о высшем или    </w:t>
              <w:br/>
              <w:t xml:space="preserve">среднем профессиональном             </w:t>
              <w:br/>
              <w:t xml:space="preserve">(техническом) образовании, о стаже   </w:t>
              <w:br/>
              <w:t xml:space="preserve">работы по соответствующей            </w:t>
              <w:br/>
              <w:t xml:space="preserve">специальности не менее 3 лет и       </w:t>
              <w:br/>
              <w:t xml:space="preserve">повышении квалификации специалистов, </w:t>
              <w:br/>
              <w:t xml:space="preserve">ответственных за техническое         </w:t>
              <w:br/>
              <w:t xml:space="preserve">обслуживание медицинской техники в   </w:t>
              <w:br/>
              <w:t xml:space="preserve">соответствии с видами обслуживаемой  </w:t>
              <w:br/>
              <w:t xml:space="preserve">техники не реже одного раза в 5 л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на лицо, представляющее </w:t>
              <w:br/>
              <w:t xml:space="preserve">документы на лицензировани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 представлением оригиналов в случае, если верность коп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асвидетельствована в нотариаль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: _____________   Документы принял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О, должность, подпись           ФИО, 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4</Words>
  <Characters>9790</Characters>
  <CharactersWithSpaces>8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лицензии на осуществление деятельности по техническому обслуживанию медицинской техники (за исключением случая, если указанная деятельность осуществляется для обеспечения собственных нужд юридического лица или индивидуального 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