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10 N 6551-Пр/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нз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тамп учреждения            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 предоставлении лицензии  на  осуществление  деятельности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зготовлению   протезно-ортопедических   изделий   по  заказ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  оформлении  приложения   к   лицензии   на   осущест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деятельности по изготовлению протезно-ортопедических  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азам граждан N ____________, предоставленно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на срок действия с _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форма и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/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мя, отчество (в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е, если имеется), данные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удостоверяющего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индивидуального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наименование &lt;*&gt;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&gt;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юридического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;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предпринимателя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лицензии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Адреса мест осуществления      │1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, телефон (с       │2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государственный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записи о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регистрации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индивидуального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),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гистрационный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(для юридического лица)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         │Выдан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внесения 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в  │  орган, выдавший докум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 реестр  │Дата выдачи 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или            │Бланк: серия _______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предпринимателе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Единый государственный реестр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номер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         │Код подраздел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налоговой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пекции                      │Адрес налоговой инспе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постановке  │Выдан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          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лицензиата) на учет в         │  орган, выдавший докум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  │Дата выдачи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Бланк: серия 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/лицензиата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почты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 предоставить лицензию на осуществление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ю  протезно-ортопедических  изделий по заказам граждан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  приложение  к лицензии на осуществление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ю  протезно-ортопедических  изделий  по заказа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 предста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лицензирующий орган _______________________ принял от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лицензиата) "__" ______ 200_ г. за N 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для  предоставления  лицензии  (приложения  к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я)  на  осуществление  деятельности  по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изделий по заказам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265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  </w:t>
              <w:br/>
              <w:t xml:space="preserve">(приложения к лицензии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  </w:t>
              <w:br/>
              <w:t xml:space="preserve">государственной пошлины за            </w:t>
              <w:br/>
              <w:t xml:space="preserve">предоставление лицензирующим органом  </w:t>
              <w:br/>
              <w:t xml:space="preserve">лицензии (переоформление лицензии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 </w:t>
              <w:br/>
              <w:t xml:space="preserve">право собственности или иное законное </w:t>
              <w:br/>
              <w:t xml:space="preserve">основание использования помещений для </w:t>
              <w:br/>
              <w:t xml:space="preserve">осуществления лицензируемой           </w:t>
              <w:br/>
              <w:t xml:space="preserve">деятельност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 </w:t>
              <w:br/>
              <w:t xml:space="preserve">право собственности или иное законное </w:t>
              <w:br/>
              <w:t xml:space="preserve">основание использования оборудования  </w:t>
              <w:br/>
              <w:t xml:space="preserve">для осуществления лицензируемой       </w:t>
              <w:br/>
              <w:t xml:space="preserve">деятельност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,                 </w:t>
              <w:br/>
              <w:t xml:space="preserve">свидетельствующих о поверке и (или)   </w:t>
              <w:br/>
              <w:t xml:space="preserve">калибровке средств измере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технических условий на      </w:t>
              <w:br/>
              <w:t xml:space="preserve">протезно-ортопедические издел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 о высшем или     </w:t>
              <w:br/>
              <w:t>среднем профессиональном (техническом)</w:t>
              <w:br/>
              <w:t xml:space="preserve">образовании, о высшем медицинском     </w:t>
              <w:br/>
              <w:t xml:space="preserve">образовании и стаже работы            </w:t>
              <w:br/>
              <w:t xml:space="preserve">специалистов, ответственных за        </w:t>
              <w:br/>
              <w:t xml:space="preserve">изготовление и качество протезно-     </w:t>
              <w:br/>
              <w:t xml:space="preserve">ортопедических издел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 </w:t>
              <w:br/>
              <w:t xml:space="preserve">документы на лицензир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представлением оригиналов в случае, если верность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свидетельствована в нотариаль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   Документы принял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, должность, подпись            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6</Characters>
  <CharactersWithSpaces>7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(об оформлении приложения к лицензии) на осуществление деятельности по изготовлению протезно-ортопедических изделий по заказам граждан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