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 по ветерина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тосанитарному надзору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производства лек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предназначенных для живот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В ФЕДЕРАЛЬ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И ФИТОСАНИТ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доставлении лицензии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производству лекарственных средств, предназна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ля животн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Сведения о заявител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Полное наименование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Сокращенное наименование &lt;*&gt;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Фирменное наименование &lt;*&gt;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Организационно-правовая форма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Юридический адрес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Место нахождения фактический адрес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│Адреса мест осуществления деятельности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│Телефон/факс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 │ОГРН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│Данные документа, подтверждающего  факт│Выдан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несения сведений о юридическом лице  в│орган, выдавший докум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ЕГРЮЛ                                  │Дата выдачи 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│</w:t>
      </w:r>
      <w:r>
        <w:rPr/>
        <w:t>Бланк: серия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│</w:t>
      </w:r>
      <w:r>
        <w:rPr/>
        <w:t>N 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│ИНН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│Данные    документа    о     постановке│Выдан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искателя лицензии на учет в налоговом│орган, выдавший докум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е                                 │Дата выдачи 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│</w:t>
      </w:r>
      <w:r>
        <w:rPr/>
        <w:t>Бланк: серия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│</w:t>
      </w:r>
      <w:r>
        <w:rPr/>
        <w:t>N 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┴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ть в случае, если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амилия, имя, отчество, 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, просит предоставить лиценз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  деятельности   по  производству   лекарственных 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назначенных  для  животных, согласно прилагаемым  документам, указ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ложении к заявлению о предоставлении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 представленных документов подтверждаю. Обязуюсь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образования,   изменения   наименования   или   адреса  (адресов)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лицензируемого вида деятельности не позднее чем через 15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ть  заявление  о  переоформлении лицензии с приложением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подтверждающих указанные 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юридического лиц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2</Words>
  <Characters>4432</Characters>
  <CharactersWithSpaces>3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лицензии на осуществление деятельности по производству лекарственных средств, предназначенных для живот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