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луатации хи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организации │                 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искателя лицензии│                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О ПРЕДОСТАВЛЕНИИ (ПРОД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ОФОРМЛЕНИ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лицензию (продлить, переоформить лицензию N от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указанием объектов, упомянутых в п. 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ля юридического лица -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кращенное наименование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рганизационно-правовая форма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индивидуального предпринимателя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юридического лица - место его нахождения, адреса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азвания объектов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; для индивидуального предпринимателя -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го жительства, адреса мест и названия объектов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          Фа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регист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юридического лица -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онный номер записи о создан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есения сведений о юридическом лиц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ый реестр юридических лиц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 -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яющего его личность,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государственной 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нимателя и данные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кт внесения сведений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нимател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нные документа о постановк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учет в налоговом орган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ых документов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по прилагаемой описи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(должность и Ф.И.О.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дивидуального предпринимателя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1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(продлении, переоформлении) лицензии на осуществление деятельности по эксплуатации химически опасных производствен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