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О   предоставлении лицензии на осуществление 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 производству медицинской техн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Об оформлении приложения к лицензии на осущест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еятельности по производству медицинской техники N 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едоставленно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ействия с _________ по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форма и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юридического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амилия, имя, отчество (в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е, если имеется), данные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удостоверяющего личность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принимателя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&lt;*&gt;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юридического лица;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индивидуального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лицензиата/соискателя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осуществления            │1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       │2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государственный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записи о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регистрации (для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принимателя),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гистрационный номер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юридического лица)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подтверждающего    │Выда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 внесения сведений о юридическом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 в Единый государственный реестр │   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индивидуальном   │       докум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Единый             │Дата выдач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индивидуальных│Бланк:серия ____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номер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подразделения,     │Код подразде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налоговой инспекции          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  │Адрес налогов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инспе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постановке        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(лицензиата) на 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  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 </w:t>
      </w:r>
      <w:r>
        <w:rPr/>
        <w:t>докум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Дата выдач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Бланк: серия ___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соискателя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/лицензиата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лицензию на осуществление   деятельно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медицинской техники/оформить приложение к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  по  производству  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от соискателя лицензии (лицензиата)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__ нижеследующие документы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(приложения   к   лицензии,     переоформления)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по производству медицинск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   </w:t>
              <w:br/>
              <w:t xml:space="preserve">(приложения к лицензии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  </w:t>
              <w:br/>
              <w:t>государственной пошлины за рассмотрение</w:t>
              <w:br/>
              <w:t xml:space="preserve">лицензирующим органом заявления о      </w:t>
              <w:br/>
              <w:t>предоставлении лицензии (переоформление</w:t>
              <w:br/>
              <w:t xml:space="preserve">документа, подтверждающего наличие     </w:t>
              <w:br/>
              <w:t xml:space="preserve">лицензии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  </w:t>
              <w:br/>
              <w:t xml:space="preserve">право собственности или иное законное  </w:t>
              <w:br/>
              <w:t xml:space="preserve">основание использования помещений для  </w:t>
              <w:br/>
              <w:t xml:space="preserve">осуществления лицензируемой            </w:t>
              <w:br/>
              <w:t xml:space="preserve">деятельн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  </w:t>
              <w:br/>
              <w:t xml:space="preserve">право собственности или иное законное  </w:t>
              <w:br/>
              <w:t xml:space="preserve">основание использования оборудования   </w:t>
              <w:br/>
              <w:t xml:space="preserve">для осуществления лицензируемой        </w:t>
              <w:br/>
              <w:t xml:space="preserve">деятельн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Копии документов, свидетельствующих</w:t>
              <w:br/>
              <w:t xml:space="preserve">о поверке и (или) калибровке средств   </w:t>
              <w:br/>
              <w:t xml:space="preserve">измерени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Копии патентов Российской Федерации</w:t>
              <w:br/>
              <w:t>или лицензионных договоров, разрешающих</w:t>
              <w:br/>
              <w:t xml:space="preserve">производство и продажу патентованной   </w:t>
              <w:br/>
              <w:t xml:space="preserve">медицинской техник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  </w:t>
              <w:br/>
              <w:t xml:space="preserve">регистрацию медицинской техники,       </w:t>
              <w:br/>
              <w:t xml:space="preserve">которую соискатель лицензии готов      </w:t>
              <w:br/>
              <w:t xml:space="preserve">производить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 о высшем или      </w:t>
              <w:br/>
              <w:t xml:space="preserve">среднем профессиональном (техническом) </w:t>
              <w:br/>
              <w:t xml:space="preserve">образовании, о стаже работы по         </w:t>
              <w:br/>
              <w:t xml:space="preserve">соответствующей специальности не менее </w:t>
              <w:br/>
              <w:t xml:space="preserve">3 лет и повышении квалификации         </w:t>
              <w:br/>
              <w:t xml:space="preserve">специалистов, ответственных за         </w:t>
              <w:br/>
              <w:t xml:space="preserve">производство и качество медицинской    </w:t>
              <w:br/>
              <w:t xml:space="preserve">техники не реже одного раза в 5 ле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  </w:t>
              <w:br/>
              <w:t xml:space="preserve">документы на лицензир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представлением оригиналов в случае, если верность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свидетельствована в нотариа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   Документы приня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, должность, подпись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2</Characters>
  <CharactersWithSpaces>7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редоставлении лицензии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