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 лиценз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искателя лицензии с указа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онно-правовую форму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ятельности, а также индивидуализ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ГР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 в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гистрационный  номер  по  единому  государственному 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страхового 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рритория, на которой будет осуществляться перестраховани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телефо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мер факсимильной связ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электронной поч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мер  оплаченного  уставного  капитала  (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страховой организации) 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оля иностранного инвестора в уставном капитале ___%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о наличии лицензии (N и дата выдач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Сведения   о   наличии/отсутствии   неустраненного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законодательства на дату подачи Зая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ушения, дата выдачи органом страхового надзора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Иные сведения, которые соискатель лицензии намерен сообщи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отвечает   за   полноту  и  достоверность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  в   настоящем   Заявлении 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лению  прилагаются  (указать  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прило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чредительные документы соискателя лиценз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 о государственной регистрации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отокол собрания учредителей об утверждени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соискателя   лицензии   и  утверждении  на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 исполнительного органа, руководителя (руководите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легиального исполнительного органа соискателя лицензии 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) сведения о составе акционеров (участников)  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кументы,  подтверждающие  оплату  уставного  капитал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размере 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документы  о  государственной регистрации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учредителями  субъекта  страхового  дела,  аудито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о  достоверности их финансовой отчетности 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период,  если  для  таких  лиц предусмотрен обяз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сведения о единоличном исполнительном органе, руковод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х)  коллегиального  исполнительного  органа,  гл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е,    руководителе    ревизионной   комиссии   (ревизор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искателя лицензии 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образцы договоров, используемых при перестраховании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) положение о формировании страховых резервов 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экономическое обоснование деятельности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  копия   платежного   документа,  подтверждающего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рассмотрение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7</Characters>
  <CharactersWithSpaces>6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финансов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осуществление перестрах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