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лицензии на осуществление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искатель лиценз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искателя лицензии с указа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онно-правовую форму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ятельности, а также индивидуализир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государственной регистрации в качеств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ГР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гистрационный  номер  по  единому  государственному   рее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страхового де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нахождение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телефо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факсимильной связ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электронной поч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ид страховой деятельности: страхование,  взаим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Виды   страхования,  на  осуществление  которых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соискателем  лицензии  (при необходимости отметить "V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наименование  правил,  отнесенных  к  виду страхования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страхование жизни  на  случай  смерти, дожития до определ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а или срока либо наступления иного события │ 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) пенсионное страхование │ │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страхование  жизни  с  условием  периодических страхов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нты,   аннуитетов)   и   (или)   с   участием   страхователя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иционном доходе страховщика │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) страхование от несчастных случаев и болезней │ 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) медицинское страхование │ │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 страхование   средств   наземного  транспорта  (за исклю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железнодорожного транспорта) │ │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) страхование средств железнодорожного транспорта │ │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) страхование средств воздушного транспорта │ │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) страхование средств водного транспорта │ │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) страхование грузов │ │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 сельскохозяйственное   страхование   (страхование    урож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 культур,  многолетних  насаждений, животн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 страхование   имущества   юридических   лиц,  за  исклю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портных средств и сельскохозяйственного страхования │ │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страхование  имущества  граждан, за  исключением  транспор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│ │ 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)   страхование    гражданской    ответственности     владельце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транспортных средств │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) страхование  гражданской  ответственности  владельцев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душного транспорта │ │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) страхование  гражданской  ответственности  владельцев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ного транспорта │ │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) страхование  гражданской  ответственности  владельцев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езнодорожного транспорта │ 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)   страхование    гражданской   ответственности    организац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сплуатирующих опасные объекты │ │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)  страхование   гражданской   ответственности   за   причи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да вследствие недостатков товаров, работ, услуг │ │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)  страхование   гражданской   ответственности   за   причи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да третьим лицам │ │ 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)  страхование   гражданской   ответственности  за  неиспол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ненадлежащее исполнение обязательств по договору │ │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2) страхование предпринимательских рисков │ │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) страхование финансовых рисков │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Размер   оплаченного   уставного капитала  (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м страховой организации)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ля иностранного  инвестора в уставном капитале 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Сведения  о   наличии   лицензии  (N  и   дата   выдачи,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деятельност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 о  наличии/отсутствии   неустраненного  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законодательства на дату подачи Заявл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рушения, дата выдачи органом страхового надзора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ные сведения, которые соискатель лицензии намерен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отвечает   за   полноту   и достоверность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  в   настоящем   Заявлении 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заявлению   прилагаются  (указать   наименование  и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 прилож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чредительные документы соискателя лицензии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 о государственной регистрации соискателя  лиц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качестве юридического лица 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ротокол собрания учредителей об утверждении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соискателя   лицензии   и  утверждении  на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, руководителя  (руководите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легиального исполнительного органа соискателя лицензии 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) сведения о составе акционеров (участников) 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документы,  подтверждающие  оплату  уставного  капитала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м размере 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документы  о  государственной регистрации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учредителями  субъекта  страхового  дела,  аудитор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о  достоверности их финансовой отчетности з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 период,  если  для  таких  лиц предусмотрен обяз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сведения о единоличном исполнительном органе, руковод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х)  коллегиального  исполнительного  органа,  гл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е,    руководителе    ревизионной   комиссии   (ревизор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искателя лицензии 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) сведения о страховом актуарии 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правила  страхования по видам страхования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Российской  Федерации  "Об  организации страхового д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,   с   приложением  образцов  используем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ов 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 расчеты  страховых  тарифов  с  приложением  исполь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и актуарных расчетов и указанием источника исходных данных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 также структуры тарифных ставок _________________ │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) положение о формировании страховых резервов ______ │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) экономическое обоснование осуществления видов  стра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) иные       документы,       предусмотренные      страхов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онодательством 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)   копия   платежного   документа,  подтверждающего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за рассмотрение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окументы  представляются  на  основании  правил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6</Words>
  <Characters>15290</Characters>
  <CharactersWithSpaces>1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финансов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осуществление страх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