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гидром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8.2006 N 17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РЕДОСТАВЛЕНИИ ЛИЦЕНЗ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Лицензионную комиссию Росгидро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 от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ь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ля юридических лиц - наименование, организационно-прав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орма, место нахождения, включая места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 обособленных подразделений и объектов, использ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ля осуществления лицензируемой деятельности;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дивидуальных предпринимателей - фамилия, имя, отчество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ительства, данные документа, 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а нахождения территориально обособленных подраз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объектов, используемых для осуществления лиценз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государственный регистрационный номер о со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юридического лица и данные документа, подтверждающего ф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несения сведений о юридическом лице в ЕГРЮЛ/индивиду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дпринимателе в ЕГР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дентификационный номер налогоплательщика и данные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остановке соискателя лицензии на уч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логов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едоставить лицензию на осуществлени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лицензируемого вида деятельности с указанием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ложением о лицензировании данн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ятельности, утвержденным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представленных документов на ____ листах в _____ экземпля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/факс/E-mail для контактов: 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3</Characters>
  <CharactersWithSpaces>2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лицензии на осуществление вида деятельности в области гидрометеорологии и смежных с ней област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