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п. 25, 49, 5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роизводству средств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у Цент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ензированию, сертифик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0__ г.                   защите  государственной 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                   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07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л. Большая Лубянка, д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, фирменное и сокращенное наименовани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оставить лицензию, дубликат,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ий наличие лицензии, продлить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екс, юридический адрес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Н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ановке соискателя лицензии на учет в налоговом орга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ГРН и данные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юридическом лице в Единый государственный реестр юридических лиц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юридического лица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об индивидуальном предпринимател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ых предпринимателей,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аимодействия с лицензирующим органом выде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4</Characters>
  <CharactersWithSpaces>3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(продлении срока действия, переоформлении документа, подтверждающего наличие) лицензии на разработку и (или) производство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