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)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транспортиров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мещения грузов без заключения договора перевоз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железнодорожным путям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уда: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анк организации             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кателя лицензии       Кому: 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(продлении срока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оформлении (выбрать нужно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, фирменное,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 и Ф.И.О. руководителя ил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ыдать лицензию, дубликат, переоформить, прод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ензию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с указанием кода город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Фак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 и данные документа о постановк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ГРН и данные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, - для юридического лица, 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ющего факт внесения сведений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е в единый государственный реестр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ей,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окументы  к  заявлению  прилагаются  по описи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подтверждает подлинность и достоверность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погрузочно-разгрузочной деятельности применительно к опасным грузам указываются класс и вид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пись документов составляется в двух экземпляр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5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) лицензии на транспортировку грузов по железнодорожным путям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