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        </w:t>
      </w:r>
      <w:r>
        <w:rPr/>
        <w:t>МИНИСТЕРСТВО ПУТЕЙ СООБ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организации - │                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искателя      │                   Руководителю Департа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ицензии       │                  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 No.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О ПРЕДОСТАВЛЕНИИ ЛИЦЕН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юридического лица или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дать лицензию, дубликат, переоформить, продлить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указанием заявленных работ 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рриториально обособлен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екс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с указанием кода города) ______________ 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 ОК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ые документы к заявлению прилагаются по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подтверждает подлинность и достоверность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  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с документами _____________________________ к рассмотр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ринято, не принято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ричина отказа в приеме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. No. _____ от _________ 200_ г. принял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(должнос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 за рассмотрение заявления оплачен _____________ 200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            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одпись)                            (и.о., 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ссмотрение документов в департаментах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: Срок рассмотрения Проект решения          Переда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до ____ 200_ г.   от ____ No. 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департамент, 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до ____ 200_ г.   от ____ No. 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департамент, 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до ____ 200_ г.   от ____ No. 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департамент, 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нятые решения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выдаче лицензии _________ от "__"_________ ____ г. No.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отказе в выдаче ________ от "__"_________ ____ г. No.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ереоформлении лицензии _____ от "__"________ ____ г. No.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правлены уведомления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о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выдаче лицензии, отказе, переоформлении и др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 200_ г. No. __ выслано лицензиату ___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 за выдачу лицензии оплачен "__"__________ __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Лиценз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No. ___________ от "__"__________________ _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до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_______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имеча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6</Characters>
  <CharactersWithSpaces>4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лицензии на вид деятельности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