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ю услуг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ифрования информации (пп. 25, 49, 5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20__ г.            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                      Начальнику        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ицензирующего органа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чтовый  адрес  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(продлении срока действия,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а, подтверждающего наличие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, фирменное и сокращен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форма или ФИ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и ФИО руководителя или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чность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едоставить лицензию, дубликат, переоформить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тверждающий наличие лицензии, продлить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вид деятельност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заяви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декс, юридический адрес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декс,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факс) с указанием кода город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Н и данные документа о постановке соискателя лицензи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налоговом органе ОГРН и данные документа, подтверждающего факт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й о юридическом лице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, для юридического лица и данные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несения сведений об индивидуальном предпринимателе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ый реестр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заимодействия с лицензирующим органом выделе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подпись, 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мерении осуществления нескольких видов лицензируемой деятельности все виды могут быть указаны в зая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индивидуального предпринимателя указывается место 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1</Characters>
  <CharactersWithSpaces>3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(продлении срока действия, переоформлении документа, подтверждающего наличие) лицензии по предоставлению услуг в области шифрования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