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п. 25, 49, 5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__ г.                         Начальнику      Центра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                        лицензированию, сертифик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щите  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07031, г. Москва, ул. Боль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убянка, д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 предоставлении (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я,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, фирменное и сокращенное наименования юридическог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оставить лицензию, дубликат,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ий наличие лицензии, продлить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; ОГРН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, - для 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реестр индивидуальных предпринимателей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аимодействия с лицензирующим органом выде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нескольких видов лицензируемой деятельности все виды могут быть указаны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(продлении срока действия, переоформлении документа, подтверждающего наличие) лицензии по разработке, производству шифровальных (криптографических) средств, защищенных с использованием шифровальных (криптографических) средств 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