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п. 23, 47, 4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у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очтовый адрес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(продлении срока действия,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, фирменное и сокращ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лжности и ФИО руководителя или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достоверяющего 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едоставить лицензию, продлить срок действия лицензи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дек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факс) с указанием кода гор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Н и данные документа о постановке заявителя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ГРН и данные документа, подтверждающего факт внес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юридическом лице в Единый государственный реестр юридических лиц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юридического лица и данные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б индивидуальном предпринимател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ых предпринимателей, 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заимодействия с лицензирующим органом выделе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6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(продлении срока действия, переоформлении документа, подтверждающего наличие) лицензии по разработке, производству, реализации и приобретению в целях продажи специальных технических средств, предназначенных для негласного полу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