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железнодорож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организации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Кому: Начальнику 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(продлении срока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оформлении (выбрать нужное)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, фирменное,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и Ф.И.О. руководителя ил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ыдать лицензию, дубликат, переоформить, прод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нзию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вид деятельност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декс, юридический адрес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с указанием кода горо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Фак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ГРН и данные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- для юридического лица, и данны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естр индивидуальных предпринимателе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окументы к заявлению  прилагаются  по  описи 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подтверждает подлинность и достоверност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погрузочно-разгрузочной деятельности применительно к опасным грузам указываются класс и вид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ись документов со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) лицензии в Федеральной службе по надзору в сфере транспорта по исполнению государственной функции по лицензированию перевозок пассажиров и багаж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