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требов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лению, сведе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кументам, представля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лучения лиценз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существление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ъектов страхового дел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.04.2006 N 60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6.2008 N 61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едоставлении лицензии на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заимного страх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оискатель лиценз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и сокращен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оискателя лицензии с указанием на организационно-правовую фор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ид деятельности, а также индивидуализирующее обо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государственной регистрации в качестве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егистрирующего органа, номер и дата выда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иде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ГР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Н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гистрационный  номер   по  единому  государственному  реест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в страхового дел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Местонахождение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Номер телефона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Номер факсимильной связ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Адрес электронной почты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   Вид   страховой   деятельности:   взаимное  страхование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устава,  взаимное  страхование  на  основании 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 Добровольные  виды  страхования   или   вид  страхования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  которых    (которого)   предоставлено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ем  лицензии  (при  необходимости  отметить  "V", ука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правил,  отнесенных к виду страхования, и коли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с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) страхование  средств   наземного   транспорта  (за  исклю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железнодорожного транспорта) │ │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) страхование      средств      железнодорожного      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езнодорожного транспорта │ 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3) страхование средств воздушного транспорта │ │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4) страхование средств водного транспорта │ │ 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5) страхование грузов │ │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) сельскохозяйственное    страхование    (страхование     урожа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ых культур,  многолетних  насаждений,  животны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) страхование   имущества   юридических   лиц,   за   исключ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портных средств и сельскохозяйственного страхования │ │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) страхование  имущества  граждан,  за  исключением  транспорт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│ │ 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) страхование    гражданской      ответственности      владельце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втотранспортных средств │ │ 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) страхование  гражданской  ответственности  владельцев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душного транспорта │ │ 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) страхование  гражданской  ответственности  владельцев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дного транспорта │ │ 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) страхование  гражданской  ответственности  владельцев  средст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железнодорожного транспорта │ │ 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) страхование    гражданской     ответственности    организаций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ксплуатирующих опасные объекты │ │ 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) страхование гражданской ответственности  за  причинение  вре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следствие недостатков товаров, работ, услуг │ │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) страхование  гражданской  ответственности  за причинение вред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тьим лицам │ │ 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) страхование гражданской ответственности  за  неисполнение  ил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надлежащее исполнение обязательств по договору │ │ 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7) страхование предпринимательских рисков │ │ 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8) страхование финансовых рисков │ │ 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Иные сведения, которые соискатель  лицензии  намерен  сообщ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искатель   отвечает   за   полноту   и достоверность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ейся   в   настоящем   Заявлении   и  приложенных  к  н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Заявлению прилагаются (указать наименование и количество  лис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устав общества взаимного страхования - соискателя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 документ о государственной регистрации соискателя лиценз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качестве юридического лица 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протокол   общего   собрания  членов  общества  взаим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  об  утверждении  учредительных  документов соиск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ицензии и утверждении на должность директора общества 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сведения  о  председателе  правления,  директоре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м  бухгалтере,  председателе ревизионной комиссии (ревиз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взаимного страхова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 правила  страхования по видам страхования, предусмотр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Российской  Федерации  "Об  организации страхового дел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",   с   приложением  образцов  использ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(если   уставом   общества  предусмотрено  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а страхова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├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) положение о формировании страховых резервов 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иные документы, предусмотренные страховым законодательство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)   копия   платежного   документа,   подтверждающего 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пошлины за рассмотрение заявления о предост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_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________________________ /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. руководителя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69</Words>
  <Characters>11833</Characters>
  <CharactersWithSpaces>10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6:00Z</dcterms:created>
  <dc:creator>Министерство финансов Российской Федерации</dc:creator>
  <dc:description/>
  <dc:language>en-US</dc:language>
  <cp:lastModifiedBy/>
  <dcterms:modified xsi:type="dcterms:W3CDTF">2011-10-30T08:26:00Z</dcterms:modified>
  <cp:revision>2</cp:revision>
  <dc:subject>Заявление</dc:subject>
  <dc:title>Заявление о предоставлении лицензии на осуществление взаимного страховани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