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ежег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чиваемых отпусков муницип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 органов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"Город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 Подольск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 муниципального служаще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предоставить мне основной оплачиваемый отпуск в количестве ____ календарных дней, отпуск за выслугу лет за 200__ год в количестве ____ календарных дней и отпуск за ненормированный день за 200_ год в количестве ____ календарных дней с "__" ________ 20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                          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              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3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оплачиваемого отпуска муниципальному служащему органов местного самоуправления муниципального образования «Городской округ Подольск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