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ред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ям оборонно-промышл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плекса, являющимся голов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ителями (исполнителями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го оборонного заказ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ключенным в сводный реест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й оборонно-промышл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плекса, субсидий на возмещ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части затрат на уплату процен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кредитам, получе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2008 - 2010 год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российских кредитных организац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государственной корпо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Банк развития и внешнеэкономиче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ятельности (Внешэкономбанк)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 предоставлении организации оборонно-промышленного комплекс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являющейся головным исполнителем (исполнителем)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боронного заказа и включенной в сводный реестр организа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боронно-промышленного комплекса, субсидии на возмещ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части затрат на уплату процентов по кредиту, получен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в 2008 - 2010 годах в российской кредитной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или государственной корпорации "Банк разви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и внешнеэкономической деятельности (Внешэкономбанк)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Общие сведения о договоре (контракте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наименование договора (контракта)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стороны договора  (контракта),  головной  исполнитель,  исполнител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исполнитель 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) стоимость и сроки реализации договора (контракта),  в  том  числе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бивкой по годам (месяцам), 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Цель получения субсидии (соответствие целям, предусмотренным пунк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  Правил  предоставления  организациям  оборонно-промышленного комплекс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ющимся   головными   исполнителями   (исполнителями)  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оронного    заказа    и   включенным   в   сводный   реестр   организа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оронно-промышленного  комплекса,  субсидий  на возмещение части затрат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лату  процентов  по кредитам, полученным в 2008 - 2010 годах в россий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едитных  организациях  и  государственной  корпорации  "Банк  развития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нешнеэкономической деятельности (Внешэкономбанк)")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Наличие решения в отношении организации Межведомственной комиссии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держке  стратегических  предприятий и организаций оборонно-промышл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плекса  -  исполнителей государственного оборонного заказа, испытыва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нансовые трудности в условиях сложившейся ситуации на  финансовом  рынк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окол N ___ от "__" 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Сведения  об  иных  формах государственной поддержки организации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иод с 1 декабря 2009 г. до 1 декабря 2010 г. 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Общие сведения об организа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полное и сокращенное наименование организации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организационно-правовая форма организации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) вхождение  в  сводный   реестр  организаций   оборонно-промышл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плекса 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номер пози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) местонахождение организации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) должность,  ф.и.о.    руководителя   организации,   телефон,    фак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е) контактное лицо, телефон, факс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8</Words>
  <Characters>3804</Characters>
  <CharactersWithSpaces>32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8:00Z</dcterms:created>
  <dc:creator>Правительство Российской Федерации</dc:creator>
  <dc:description/>
  <dc:language>en-US</dc:language>
  <cp:lastModifiedBy/>
  <dcterms:modified xsi:type="dcterms:W3CDTF">2011-10-30T08:28:00Z</dcterms:modified>
  <cp:revision>2</cp:revision>
  <dc:subject>Заявление</dc:subject>
  <dc:title>Заявление о предоставлении организации оборонно-промышленного комплекса, являющейся головным исполнителем (исполнителем) государственного оборонного заказа и включенной в сводный реестр организаций оборонно-промышленного комплекса, субсидии на возмещение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