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_________________, проживающие по адресу _______________ в комнате общей площадью ___ кв. м, обеспечены жильем менее нормы предоставления жилого помещения на одного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 г. в коммунальной квартире по адресу __________________ освободилась комната площадью ____ кв. м. В данной комнате никто не прожив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освобождения жилого помещения наниматели или собственники жилых помещений, проживающие в этой квартире, признанные малоимущими и нуждающимися в жилых помещениях, которые обеспечены общей площадью жилого помещения на одного члена семьи менее нормы предоставления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3 ст. 59 ЖК РФ просим передать в собственность освободившееся жилое помещение по договору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и (собственни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сенов Е.Б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освободившегося жилого помещения в коммунальной квартире по договору купли-продажи гражданам, которые обеспечены общей площадью жилого помещения на одного члена семьи менее нормы предост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