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, являемся нанимателями (собствен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нанимателей/соб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__  в  коммунальной  квартире  площадью  _________  кв.  м 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и  обеспечены  общей  площадью жилого помещения на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 семьи  менее  нормы предоставления. "__"_________ ____ г. в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лась   комната  площадью  ___  кв. м. В  данной  комнате  никт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.  На  момент освобождения жилого помещения мы признаны (или мож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в   установленном   порядке   признаны)  малоимущими.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изложенного  и  в  соответствии с ч. 2 ст. 59 ЖК РФ просим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вшееся жилое помещение по договору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и (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свободившегося жилого помещения в коммунальной квартире по договору социального найма проживающим в этой квартире нанимателям и (или) собственникам, которые могут быть в установленном порядке признаны малоимущими и которые об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