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февраля 2005 г. N САЭ-3-15/60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уководителю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.Э. Сердюк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структурное подраз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ЯВЛЕНИЕ О ПРЕДОСТАВЛЕНИИ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шего разрешения о предоставлении мне с 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го отпуска на __ дней ______________ (подпис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отпуска на __ дней ________ (подпис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ого отпуска на __ дней _______________ (подпис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  без  сохранения  заработной  платы  на  __________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(подпис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 (подпись работника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СПОРЯЖ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и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отпуска на __ дней за рабочий год с _____ по 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й отпуск на __ дней за рабочий год с ___ п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ый отпуск на 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 без сохранения заработной платы на 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основного (дополнительного) отпуска приходитс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здничный(х) день (дня,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го аппарата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лужбы и кадров _____________________ В.Г. Ворон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5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Федеральная налоговая служба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отпуска (для работников управлений центрального аппарата Федеральной налоговой службы Росс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