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ООО "Апельсин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Мармеладову В.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от главного специали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отдела маркетинговых проек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Долькина А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с  19  июля  по 30 августа 2010 г.  предоставить  мне отпуск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 с  усыновлением  грудного  ребенка  Сергея  Анатольевича Долькин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вшегося 22 июня, усыновленного 19 июля 2010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 период  отпуска  в  связи  с  усыновлением грудного ребенка прош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ить  мне  пособие  в связи с усыновлением младенца. С.А.  Долькин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й первый (единственный) ребенок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заявлению прилагаются следующие документы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) копия решения суда об усыновлении ребенка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) копия свидетельства о рождении ребенка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) справка с места работы матери ребенка, Н.Ю. Долькиной, о том,  ч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а  не использует  указанный  отпуск и отпуск по беременности  и родам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олучает соответствующих пособий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9 июля 2010 г.               Долькин                    А.П. Дольк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Никерова Ю.А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тпуска в связи с усыновлением грудного ребен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