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инженера А.А. Андре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 с  ч. 2  ст.  128  Трудового  кодекса  РФ  прошу  В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ить    мне    отпуск    без    сохранения    заработной   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ю  14  дней   с  05  февраля  2010 г.   как  работаю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еру по возрасту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января 2010 г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 о предоставлении отпуска без сохранения заработной платы как работающему пенсионер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