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тпуск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ление о предоставлении отпус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 сохранения заработной 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му директору ООО "Полигон-2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.Н. Антоно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rPr/>
      </w:pPr>
      <w:r>
        <w:rPr>
          <w:i/>
          <w:iCs/>
        </w:rPr>
        <w:t>14.05.2010</w:t>
      </w:r>
      <w:r>
        <w:rPr/>
        <w:t xml:space="preserve"> N </w:t>
      </w:r>
      <w:r>
        <w:rPr>
          <w:i/>
          <w:iCs/>
        </w:rPr>
        <w:t>8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предоставлен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тпуска без сохранения заработной 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предоставить отпуск без сохранения заработной платы продолжительностью 5 календарных дней с 17.05.2010 - в связи с регистрацией бра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Инженер по охране труда               </w:t>
      </w:r>
      <w:r>
        <w:rPr>
          <w:i/>
          <w:iCs/>
          <w:sz w:val="18"/>
          <w:szCs w:val="18"/>
        </w:rPr>
        <w:t>Семенова</w:t>
      </w:r>
      <w:r>
        <w:rPr>
          <w:sz w:val="18"/>
          <w:szCs w:val="18"/>
        </w:rPr>
        <w:t xml:space="preserve">                С.Н. Семен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</Words>
  <Characters>598</Characters>
  <CharactersWithSpaces>5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Коллектив авторов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доставлении отпуска без сохранения заработной платы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