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иректору ООО "Василе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ванову Ивану Иван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а ПТО Петрова Петра Петр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отпуск без сохранения заработной платы с 12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16.07.2010 (пять календарных дней) в связи со смертью моего бр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07.2010      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Егоркина О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пуска без сохранения заработной платы в связи со смертью родственни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