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оставлении отпуска без сохранения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8 Трудового кодекса прошу предоставить мне отпуск без сохранения заработной платы сроком на ____ календарных дней с "____" ___________ г. по "___" __________ г. по семейным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Добросердова С.В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отпуска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