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ов должност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, фамилия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азделения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шу предоставить мне в 200_ г. с "__" __________ 200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ередной ежегодный отпуск (ежегодный основной  оплач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) на 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й ежегодный  оплачиваемый   отпуск   (ежег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плачиваемый отпуск) при выслуге ____ лет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ругие виды дополнительных отпу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шу выдать мне денежный аванс на приобретение  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есту проведения отпуска 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о в размере ____________ руб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шу увеличить отпуск на ___ количество суток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езда к месту проведения отпуска и обратно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шу выплатить денежную компенсацию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шу выплатить материальную помо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должностного лиц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полнения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осредственный начальник)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ститель начальника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урирующий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ститель начальника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начальник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сотрудниками таможенных орган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таможенн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отпуска должностному лицу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