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ОО "Лет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ухову Н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менеджера отдела прод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вонаревой Ольги Иванов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на основании листка временной нетрудоспособности предоставить мне отпуск по беременности и родам со 2 июля 2009 г. по 18 ноября 2009 г. и выплатить пособ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вонар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июля 2009 г.                  ---------                О.И. Звонар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7</Characters>
  <CharactersWithSpaces>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Шаповал Е.А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отпуска по беременности и родам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