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ООО "Шме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Нектарову Н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т инженера-лабора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Фацелиевой Р.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предоставить мне отпуск по беременности и  родам с 7 апрел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августа 2010 г.  и  выплатить пособие по беременности и родам, а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ое  пособие  в  связи с постановкой на учет в медучреждени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ние сроки беременности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обия  прошу  перечислить  на  мою  банковскую  карту  (за  номе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43 7301 2245 2689), открытую в Инвестиционном торговом банке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листок    временной   нетрудоспособности   от   07.04.2010   се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 3930211;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справка из женской консультации от 07.04.2010 N 225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 апреля 2010 г.               Фацелиева               Р.Я. Фацели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Никерова Ю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по беременности и родам и назначении пособ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