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еременности и р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Веро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Вор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П. Смир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отпуск по беременности и родам с 19.01.2010 по 07.06.2010 (листок нетрудоспособности от 19.01.2010 ВМ N 456852 прилага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1.2010                    Смирнова                        Е.П.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по беременности и род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