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отпуск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у за ребенком при усы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ро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Вор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П. Смир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с 17.03.2010 по 13.04.2010 отпуск по уходу за ребенком в связи с усыновлением А.П. Смирн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Бауманского районного суда г. Москвы от 15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ождении А.П. Смирновой от 14.01.2010 МЮ N 4568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3.2010                    Смирнова                        Е.П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по уходу за ребенком при усыновл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